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30.x ver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30.x ver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30 / X68000 + MC6803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DMercuryUnit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Ă̓����O��Ƃ��CRev 2.00�̋K�i��̃f�[�^�͑S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</w:t>
      </w:r>
      <w:r>
        <w:rPr/>
        <w:t>悤�</w:t>
      </w:r>
      <w:r>
        <w:rPr/>
        <w:t>ɍ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XVDPLAY.DOC</w:t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CXVD File Format Rev 2.03 �ւ̑Ή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�̂����̃</w:t>
      </w:r>
      <w:r>
        <w:rPr/>
        <w:t>A�[�J�C�u�ł��D��ȕύX�_�� YAT de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�`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file.doc �� .xvdplay30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C���^�[���[�X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C�������Ƀf�[�^�� VRAM 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Q��ʍĐ����͍Đ��t���[���̋���C�����ʂɁ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�E��ʂɕ\�����</w:t>
      </w:r>
      <w:r>
        <w:rPr>
          <w:rtl w:val="true"/>
        </w:rPr>
        <w:t>܂</w:t>
      </w:r>
      <w:r>
        <w:rPr/>
        <w:t>��</w:t>
      </w:r>
      <w:r>
        <w:rPr/>
        <w:t>D�ʏ�Đ��ł͉�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̏</w:t>
      </w:r>
      <w:r>
        <w:rPr/>
        <w:t>ꍇ�</w:t>
      </w:r>
      <w:r>
        <w:rPr/>
        <w:t>ɗL��Ƃ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ʏ�Đ����� VRAM �ւ̓]���ʂ�P�Ƃ����</w:t>
      </w:r>
      <w:r>
        <w:rPr/>
        <w:t>ꍇ�̊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ł� VRAM �ւ̓]���ʂ͉��}�̊֌W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  <w:tab/>
        <w:t>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 xml:space="preserve">   1.0</w:t>
        <w:tab/>
        <w:t xml:space="preserve">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screen</w:t>
        <w:tab/>
        <w:t xml:space="preserve">   4.0 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</w:t>
        <w:tab/>
        <w:t xml:space="preserve">   4.0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screen</w:t>
        <w:tab/>
        <w:t xml:space="preserve">   2.0</w:t>
        <w:tab/>
        <w:t xml:space="preserve">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Y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t���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� VRAM �\���ɒ����������k��Ƃ</w:t>
      </w:r>
      <w:r>
        <w:rPr/>
        <w:t>邱�</w:t>
      </w:r>
      <w:r>
        <w:rPr/>
        <w:t>Ƃɂ��C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W�J���x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D�P�x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邱�</w:t>
      </w:r>
      <w:r>
        <w:rPr/>
        <w:t>Ƃɂ��W�J���x��</w:t>
      </w:r>
      <w:r>
        <w:rPr/>
        <w:t>グ�邱�</w:t>
      </w:r>
      <w:r>
        <w:rPr/>
        <w:t>Ƃ��\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C���[�ł� -f ��w�</w:t>
      </w:r>
      <w:r>
        <w:rPr/>
        <w:t>肷��</w:t>
      </w:r>
      <w:r>
        <w:rPr/>
        <w:t>C�</w:t>
      </w:r>
      <w:r>
        <w:rPr>
          <w:rtl w:val="true"/>
        </w:rPr>
        <w:t>܂</w:t>
      </w:r>
      <w:r>
        <w:rPr/>
        <w:t>��͍</w:t>
      </w:r>
      <w:r>
        <w:rPr/>
        <w:t>Đ����� INS 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邱�</w:t>
      </w:r>
      <w:r>
        <w:rPr/>
        <w:t>Ƃɂ�</w:t>
      </w:r>
      <w:r>
        <w:rPr/>
        <w:t>肱�̍</w:t>
      </w:r>
      <w:r>
        <w:rPr/>
        <w:t>Đ�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W�J���x��</w:t>
      </w:r>
      <w:r>
        <w:rPr>
          <w:rtl w:val="true"/>
        </w:rPr>
        <w:t>߂</w:t>
      </w:r>
      <w:r>
        <w:rPr/>
        <w:t>������</w:t>
      </w:r>
      <w:r>
        <w:rPr/>
        <w:t>W�J���[�h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A���Đ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Đ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ł͍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@�\�� 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(.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g6--pfm</w:t>
        <w:tab/>
        <w:t>&amp;clear-gvram ; &amp;max ; (PCM8-OF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G)/xvdplay030.x $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clear-mark ; &amp;gvram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�������̖����V�F����t�@�C���[ *1) �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C�������̋������̃t�@�C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_���Đ��� 65536 �t�@�C���</w:t>
      </w:r>
      <w:r>
        <w:rPr>
          <w:rtl w:val="true"/>
        </w:rPr>
        <w:t>܂</w:t>
      </w:r>
      <w:r>
        <w:rPr/>
        <w:t>ł����Đ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���ȏ�̃t�@�C����w�</w:t>
      </w:r>
      <w:r>
        <w:rPr/>
        <w:t xml:space="preserve">肵���ꍇ�� </w:t>
      </w:r>
      <w:r>
        <w:rPr/>
        <w:t>65537 �Ԗ</w:t>
      </w:r>
      <w:r>
        <w:rPr>
          <w:rtl w:val="true"/>
        </w:rPr>
        <w:t>ڂ̃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ȍ~�͍Đ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)</w:t>
        <w:tab/>
        <w:t>fish.x �� mint.x �ł��D(�A��HUPAIR�ɂ͑Ή����Ă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-m MPU:DMA:Mach2 = 6:1: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 Mach2 (ROM6414 �ȍ~) 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킹�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 �̒x��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ƍĐ��������Ȃ�\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�L���̊֌W�ɂ�� YHL �� Mercury-Unit �Ɩ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[�����[��ɂ�Ƃu�S�Ƃł� 16bit PCM �f�[�^�̍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</w:t>
      </w:r>
      <w:r>
        <w:rPr/>
        <w:t>傫�</w:t>
      </w:r>
      <w:r>
        <w:rPr/>
        <w:t>ȊJ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L �ł�g�p���Č�E����Ă����͖��J�łɏ�</w:t>
      </w:r>
      <w:r>
        <w:rPr/>
        <w:t>芷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 VRAM �]�����[�`���C���̑��̍œK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 X68030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ellent30 / 040turbo / 060turbo / Jupiter-X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̕����ɍĐ�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Е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 15KHz �ŏc���� 1:1 �̃f�[�^��\�������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Z��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</w:t>
      </w:r>
      <w:r>
        <w:rPr/>
        <w:t>ꍇ�͉������</w:t>
      </w:r>
      <w:r>
        <w:rPr/>
        <w:t>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C�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ύX���</w:t>
      </w:r>
      <w:r>
        <w:rPr/>
        <w:t>邽�</w:t>
      </w:r>
      <w:r>
        <w:rPr>
          <w:rtl w:val="true"/>
        </w:rPr>
        <w:t>߁</w:t>
      </w:r>
      <w:r>
        <w:rPr/>
        <w:t>C�������f�[�^�ł͍Đ����x��ύX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 Length ����̃f�[�^�͂Q��ʍĐ����C�C���^�[��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h�ł̂Q/�S���/�g��Đ����ɍŏI���C�����\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܂</w:t>
      </w:r>
      <w:r>
        <w:rPr/>
        <w:t>�</w:t>
      </w:r>
      <w:r>
        <w:rPr/>
        <w:t>ɂ��ʂ̃t�@�C����A���Đ�(�����ł̃��[�v�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ꍇ�̓��������</w:t>
      </w:r>
      <w:r>
        <w:rPr/>
        <w:t>s�A���ɂȂ</w:t>
      </w:r>
      <w:r>
        <w:rPr/>
        <w:t>邽�</w:t>
      </w:r>
      <w:r>
        <w:rPr>
          <w:rtl w:val="true"/>
        </w:rPr>
        <w:t>߁</w:t>
      </w:r>
      <w:r>
        <w:rPr/>
        <w:t>C�Đ�����</w:t>
      </w:r>
      <w:r>
        <w:rPr>
          <w:rtl w:val="true"/>
        </w:rPr>
        <w:t>ق</w:t>
      </w:r>
      <w:r>
        <w:rPr/>
        <w:t>ǂ̃p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}���X�������Ȃ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 Hurricane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 Otankonas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decode 99/04/09 �̃R�[�h�ɂ����Ă� �</w:t>
      </w:r>
      <w:r>
        <w:rPr/>
        <w:t>䂤�����</w:t>
      </w:r>
      <w:r>
        <w:rPr/>
        <w:t>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Ȃ</w:t>
      </w:r>
      <w:r>
        <w:rPr>
          <w:rtl w:val="true"/>
        </w:rPr>
        <w:t>ۂ</w:t>
      </w:r>
      <w:r>
        <w:rPr/>
        <w:t>񂪈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]�C�o�O���͂�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6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+01 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.14</w:t>
        <w:tab/>
        <w:tab/>
        <w:t>Thule/ippoh/TEAMNAIL/AKT/K.kira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ola/BEL./Leaza/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82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f���</w:t>
      </w:r>
      <w:r>
        <w:rPr/>
        <w:t>炵�����</w:t>
      </w:r>
      <w:r>
        <w:rPr/>
        <w:t>C�u�������J���Ă������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/ VDP ���҂̓W�J���[�`������Ă����������</w:t>
      </w:r>
      <w:r>
        <w:rPr/>
        <w:t>䂤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�n��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Ɋ��ӂ��</w:t>
      </w:r>
      <w:r>
        <w:rPr>
          <w:rtl w:val="true"/>
        </w:rPr>
        <w:t>܂</w:t>
      </w:r>
      <w:r>
        <w:rPr/>
        <w:t>��</w:t>
      </w:r>
      <w:r>
        <w:rPr/>
        <w:t>D���̃\�[�X�񋟂�������΂����</w:t>
      </w:r>
      <w:r>
        <w:rPr>
          <w:rtl w:val="true"/>
        </w:rPr>
        <w:t>܂</w:t>
      </w:r>
      <w:r>
        <w:rPr/>
        <w:t>ŗe�Ղ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͂ł�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f�o�b�O�ɎQ���������C���V�����ł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ID 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