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��`�t�@�C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t�@�C������ .xvdplay30 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ntyOne.x �𓱓�Ă��Ȃ���� -x �I�v�V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ƃp�X�𒼂Ɏw�</w:t>
      </w:r>
      <w:r>
        <w:rPr/>
        <w:t>肵�</w:t>
      </w:r>
      <w:r>
        <w:rPr/>
        <w:t>Ďg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-xe:/gloader/_xvdplay30 Data.x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̂��Ƃ�l���CTwentyOne.x �𓱓�</w:t>
      </w:r>
      <w:r>
        <w:rPr/>
        <w:t>邱�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�`�t�@�C���͈ȉ��̏��ԂɌ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-x �w��t�@�C��(�p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���ϐ� HOME �Ŏw�</w:t>
      </w:r>
      <w:r>
        <w:rPr/>
        <w:t>肳�ꂽ�</w:t>
      </w:r>
      <w:r>
        <w:rPr/>
        <w:t>p�X�� .xvdplay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��s�t�@�C�������</w:t>
      </w:r>
      <w:r>
        <w:rPr/>
        <w:t>݂���</w:t>
      </w:r>
      <w:r>
        <w:rPr/>
        <w:t>p�X�� .xvdplay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�J�����g�p�X�� .xvdplay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`�t�@�C���̏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̕����� # ������ * ������</w:t>
      </w:r>
      <w:r>
        <w:rPr/>
        <w:t>ꍇ�̓</w:t>
      </w:r>
      <w:r>
        <w:rPr/>
        <w:t>R�����g�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</w:t>
      </w:r>
      <w:r>
        <w:rPr>
          <w:rtl w:val="true"/>
        </w:rPr>
        <w:t>܂</w:t>
      </w:r>
      <w:r>
        <w:rPr/>
        <w:t>��</w:t>
      </w:r>
      <w:r>
        <w:rPr/>
        <w:t>C�s�̓r���ɑ��</w:t>
      </w:r>
      <w:r>
        <w:rPr/>
        <w:t>݂��</w:t>
      </w:r>
      <w:r>
        <w:rPr/>
        <w:t>Ă���</w:t>
      </w:r>
      <w:r>
        <w:rPr/>
        <w:t>ꍇ�́</w:t>
      </w:r>
      <w:r>
        <w:rPr/>
        <w:t>C����ȍ~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̍s�͑S��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sc</w:t>
        <w:tab/>
        <w:t>0-1M</w:t>
        <w:tab/>
        <w:t>-i</w:t>
        <w:tab/>
        <w:t>#���������</w:t>
      </w:r>
      <w:r>
        <w:rPr/>
        <w:t>낪�</w:t>
      </w:r>
      <w:r>
        <w:rPr/>
        <w:t>R�����g�D���R * �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�</w:t>
      </w:r>
      <w:r>
        <w:rPr/>
        <w:t>؂</w:t>
      </w:r>
      <w:r>
        <w:rPr/>
        <w:t>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C�P��̋�</w:t>
      </w:r>
      <w:r>
        <w:rPr/>
        <w:t>؂</w:t>
      </w:r>
      <w:r>
        <w:rPr/>
        <w:t>�̓</w:t>
      </w:r>
      <w:r>
        <w:rPr/>
        <w:t>X�y�[�X�C���</w:t>
      </w:r>
      <w:r>
        <w:rPr/>
        <w:t>邢�̓</w:t>
      </w:r>
      <w:r>
        <w:rPr/>
        <w:t>^�u�ōs�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ЂƂ̋@�\�͕����̍s�ɓn��ċL�q���</w:t>
      </w:r>
      <w:r>
        <w:rPr/>
        <w:t>邱�</w:t>
      </w:r>
      <w:r>
        <w:rPr/>
        <w:t>Ƃ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��̒�</w:t>
      </w:r>
      <w:r>
        <w:rPr/>
        <w:t>`�t�@�C���ł͂Q��</w:t>
      </w:r>
      <w:r>
        <w:rPr>
          <w:rtl w:val="true"/>
        </w:rPr>
        <w:t>ނ̋</w:t>
      </w:r>
      <w:r>
        <w:rPr/>
        <w:t>@�\�̃p�����[�^�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����C���̋@�\�������</w:t>
      </w:r>
      <w:r>
        <w:rPr/>
        <w:t>邩�</w:t>
      </w:r>
      <w:r>
        <w:rPr/>
        <w:t>ǂ����͖���ł����C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s���I�h'.'�����Ă����̂�����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ݎ</w:t>
      </w:r>
      <w:r>
        <w:rPr/>
        <w:t>������</w:t>
      </w:r>
      <w:r>
        <w:rPr/>
        <w:t>Ă����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bsc</w:t>
        <w:tab/>
        <w:tab/>
        <w:t>bit per seco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rtc</w:t>
        <w:tab/>
        <w:tab/>
        <w:t>set c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c [min]-[max] [swi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BSC.r �Ɠ����̂�̂ł��D".bsc" �̌��Ƀ^�u���X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ꂽ��</w:t>
      </w:r>
      <w:r>
        <w:rPr/>
        <w:t>Cbps �l�̍ŏ��l�C�n�C�t���C�ő�l�̏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Đ��f�[�^�� bps �l�����͈͓̔�����</w:t>
      </w:r>
      <w:r>
        <w:rPr/>
        <w:t>ꍇ�͍</w:t>
      </w:r>
      <w:r>
        <w:rPr/>
        <w:t>ő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Ɍ��֏����</w:t>
      </w:r>
      <w:r>
        <w:rPr/>
        <w:t>ꂽ�</w:t>
      </w:r>
      <w:r>
        <w:rPr/>
        <w:t>X�C�b�`��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C�t���t�@�C���̂</w:t>
      </w:r>
      <w:r>
        <w:rPr/>
        <w:t>悤�</w:t>
      </w:r>
      <w:r>
        <w:rPr/>
        <w:t>ɕ����������Ƃ��ł���</w:t>
      </w:r>
      <w:r>
        <w:rPr/>
        <w:t>킯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͈͂��d�����Ă���</w:t>
      </w:r>
      <w:r>
        <w:rPr/>
        <w:t>ꍇ�̓</w:t>
      </w:r>
      <w:r>
        <w:rPr/>
        <w:t>I�v�V������d�����Ă������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��l�̌��� "M" ��������</w:t>
      </w:r>
      <w:r>
        <w:rPr/>
        <w:t xml:space="preserve">ꍇ�� </w:t>
      </w:r>
      <w:r>
        <w:rPr/>
        <w:t>1048576 �{�C"K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 xml:space="preserve">ꍇ�� </w:t>
      </w:r>
      <w:r>
        <w:rPr/>
        <w:t>1024 �{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rtc [num] R00,R01,R02,R03,R04,R05,R06,R07,R08,R20,H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s�t�@�C���Ŏg�p����Ă��� crtc �l���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D���l�̐</w:t>
      </w:r>
      <w:r>
        <w:rPr/>
        <w:t xml:space="preserve">擪�� </w:t>
      </w:r>
      <w:r>
        <w:rPr/>
        <w:t>'$' ��������</w:t>
      </w:r>
      <w:r>
        <w:rPr/>
        <w:t xml:space="preserve">ꍇ�� </w:t>
      </w:r>
      <w:r>
        <w:rPr/>
        <w:t>HEX�C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ꍇ�� </w:t>
      </w:r>
      <w:r>
        <w:rPr/>
        <w:t>DEC �Ƃ��Ĉ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 CRTC �������</w:t>
      </w:r>
      <w:r>
        <w:rPr/>
        <w:t>킩��</w:t>
      </w:r>
      <w:r>
        <w:rPr/>
        <w:t>Ȃ���͐</w:t>
      </w:r>
      <w:r>
        <w:rPr>
          <w:rtl w:val="true"/>
        </w:rPr>
        <w:t>ݒ</w:t>
      </w:r>
      <w:r>
        <w:rPr/>
        <w:t>�����</w:t>
      </w:r>
      <w:r>
        <w:rPr/>
        <w:t>Ȃ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crtc �̍s��S���</w:t>
      </w:r>
      <w:r>
        <w:rPr/>
        <w:t>폜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crtc" �̒���̐����͊e��ʃ��[�h�ɑΉ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num]</w:t>
        <w:tab/>
        <w:t>�T�C�Y</w:t>
        <w:tab/>
        <w:t>������g��   �A�X�y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384x256</w:t>
        <w:tab/>
        <w:t xml:space="preserve">  31KHz</w:t>
        <w:tab/>
        <w:tab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768x512</w:t>
        <w:tab/>
        <w:t xml:space="preserve">  31KHz</w:t>
        <w:tab/>
        <w:tab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512x512</w:t>
        <w:tab/>
        <w:t xml:space="preserve">  31KHz</w:t>
        <w:tab/>
        <w:tab/>
        <w:t>68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384x256</w:t>
        <w:tab/>
        <w:t xml:space="preserve">  31KHz</w:t>
        <w:tab/>
        <w:tab/>
        <w:t>68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256x240</w:t>
        <w:tab/>
        <w:t xml:space="preserve">  15KHz</w:t>
        <w:tab/>
        <w:tab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512x480</w:t>
        <w:tab/>
        <w:t xml:space="preserve">  15KHz</w:t>
        <w:tab/>
        <w:tab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256x240</w:t>
        <w:tab/>
        <w:t xml:space="preserve">  15KHz</w:t>
        <w:tab/>
        <w:tab/>
        <w:t>68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512x480</w:t>
        <w:tab/>
        <w:t xml:space="preserve">  15KHz</w:t>
        <w:tab/>
        <w:tab/>
        <w:t>68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