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30.x ver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30.x ver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p1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30 / X68000 + MC6802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DMercuryUnit ��g�p���Ă̓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CRev 2.00�̋K�i��̃f�[�^�͑S�čĐ��o����</w:t>
      </w:r>
      <w:r>
        <w:rPr/>
        <w:t>悤�</w:t>
      </w:r>
      <w:r>
        <w:rPr/>
        <w:t>ɍ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XVDPLAY.DOC</w:t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CXVD File Format Rev 2.03 �ւ̑Ή���i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A�[�J�C�u�ł��D��ȕύX�_�� YAT decode �̓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C���^�[���[�X���[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C�������Ƀf�[�^��VRAM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Q��ʍĐ����͍Đ��t���[���̋���C�����ʂɁC�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�ʂɕ\�����</w:t>
      </w:r>
      <w:r>
        <w:rPr>
          <w:rtl w:val="true"/>
        </w:rPr>
        <w:t>܂</w:t>
      </w:r>
      <w:r>
        <w:rPr/>
        <w:t>��</w:t>
      </w:r>
      <w:r>
        <w:rPr/>
        <w:t>D�ʏ�Đ��ł͉������[�v����f�[�^�̏</w:t>
      </w:r>
      <w:r>
        <w:rPr/>
        <w:t>ꍇ�</w:t>
      </w:r>
      <w:r>
        <w:rPr/>
        <w:t>ɗ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ʏ�Đ�����VRAM�ւ̓]���ʂ�P�Ƃ����</w:t>
      </w:r>
      <w:r>
        <w:rPr/>
        <w:t>ꍇ�̊</w:t>
      </w:r>
      <w:r>
        <w:rPr/>
        <w:t>e��ʃ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AM�ւ̓]���ʂ͉��}�̊֌W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</w:t>
        <w:tab/>
        <w:t>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 xml:space="preserve">   1.0</w:t>
        <w:tab/>
        <w:t xml:space="preserve">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screen</w:t>
        <w:tab/>
        <w:t xml:space="preserve">   4.0 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</w:t>
        <w:tab/>
        <w:t xml:space="preserve">   4.0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screen</w:t>
        <w:tab/>
        <w:t xml:space="preserve">   2.0</w:t>
        <w:tab/>
        <w:t xml:space="preserve">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Y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̊��</w:t>
      </w:r>
      <w:r>
        <w:rPr/>
        <w:t>S�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��VRAM�\���ɒ����������k��Ƃ</w:t>
      </w:r>
      <w:r>
        <w:rPr/>
        <w:t>邱�</w:t>
      </w:r>
      <w:r>
        <w:rPr/>
        <w:t>Ƃɂ��C���k���ƓW�J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D�P�x�r�b�g�𖳎�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x��</w:t>
      </w:r>
      <w:r>
        <w:rPr/>
        <w:t>グ�邱�</w:t>
      </w:r>
      <w:r>
        <w:rPr/>
        <w:t>Ƃ��\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C���[�ł� -f ��w�</w:t>
      </w:r>
      <w:r>
        <w:rPr/>
        <w:t>肷��</w:t>
      </w:r>
      <w:r>
        <w:rPr/>
        <w:t>C�</w:t>
      </w:r>
      <w:r>
        <w:rPr>
          <w:rtl w:val="true"/>
        </w:rPr>
        <w:t>܂</w:t>
      </w:r>
      <w:r>
        <w:rPr/>
        <w:t>��͍</w:t>
      </w:r>
      <w:r>
        <w:rPr/>
        <w:t>Đ����� INS ��_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�</w:t>
      </w:r>
      <w:r>
        <w:rPr/>
        <w:t>肱�̍</w:t>
      </w:r>
      <w:r>
        <w:rPr/>
        <w:t>Đ����[�h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W�J���x��</w:t>
      </w:r>
      <w:r>
        <w:rPr>
          <w:rtl w:val="true"/>
        </w:rPr>
        <w:t>߂</w:t>
      </w:r>
      <w:r>
        <w:rPr/>
        <w:t>��</w:t>
      </w:r>
      <w:r>
        <w:rPr/>
        <w:t>C�����W�J���[�h�ɂ�Ή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A���Đ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xvdplay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(.m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g6--pfm</w:t>
        <w:tab/>
        <w:t>&amp;clear-gvram ; &amp;max ; (PCM8-OF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G)/xvdplay030.x $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clear-mark ; &amp;gvram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-m MPU:DMA:Mach2 = 6:1: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Mach2(ROM6414�ȍ~)�̑g�</w:t>
      </w:r>
      <w:r>
        <w:rPr>
          <w:rtl w:val="true"/>
        </w:rPr>
        <w:t>ݍ</w:t>
      </w:r>
      <w:r>
        <w:rPr/>
        <w:t>��</w:t>
      </w:r>
      <w:r>
        <w:rPr/>
        <w:t>킹�̂</w:t>
      </w:r>
      <w:r>
        <w:rPr>
          <w:rtl w:val="true"/>
        </w:rPr>
        <w:t>ݗ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�̒x���@�B�ȂǂŎ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ƍĐ��������Ȃ�\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�L���̊֌W�ɂ��YHL��Mercury-Unit�Ɩ��J�ł</w:t>
      </w:r>
      <w:r>
        <w:rPr>
          <w:rtl w:val="true"/>
        </w:rPr>
        <w:t>܁</w:t>
      </w:r>
      <w:r>
        <w:rPr/>
        <w:t>[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�Ƃu�S�Ƃł�16bitPCM��g�p���Ă���f�[�^�̍Đ����x�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��</w:t>
      </w:r>
      <w:r>
        <w:rPr>
          <w:rtl w:val="true"/>
        </w:rPr>
        <w:t>܂</w:t>
      </w:r>
      <w:r>
        <w:rPr/>
        <w:t>��</w:t>
      </w:r>
      <w:r>
        <w:rPr/>
        <w:t>DYHL�ł�g�p���Č�E����Ă����͖��J�łɏ�</w:t>
      </w:r>
      <w:r>
        <w:rPr/>
        <w:t>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VRAM�]�����[�`���C���̑��̍œK���Ɋ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X68030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lent30/040turbo/060turbo/Jupiter-X�̏</w:t>
      </w:r>
      <w:r>
        <w:rPr/>
        <w:t xml:space="preserve">ꍇ�� </w:t>
      </w:r>
      <w:r>
        <w:rPr/>
        <w:t>xvdplay.x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͂��</w:t>
      </w:r>
      <w:r>
        <w:rPr/>
        <w:t>Е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15KHz�ŏc����1:1�̃f�[�^��\���������</w:t>
      </w:r>
      <w:r>
        <w:rPr/>
        <w:t>ꍇ�</w:t>
      </w:r>
      <w:r>
        <w:rPr/>
        <w:t>C��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Ɖ������X���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C�Đ����x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ŁC�������f�[�^�ł͍Đ����x��ύ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 Length ����̃f�[�^�͂Q��ʍĐ����C�C���^�[���[�X���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Q�C�S��ʁC�g��Đ����ɍŏI���C�����\�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Hurricane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Otankonas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decode 99/04/09 �̃R�[�h�ɂ����Ă͂</w:t>
      </w:r>
      <w:r>
        <w:rPr/>
        <w:t>䂤�����</w:t>
      </w:r>
      <w:r>
        <w:rPr/>
        <w:t>j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�</w:t>
      </w:r>
      <w:r>
        <w:rPr/>
        <w:t>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��</w:t>
      </w:r>
      <w:r>
        <w:rPr>
          <w:rtl w:val="true"/>
        </w:rPr>
        <w:t>܂</w:t>
      </w:r>
      <w:r>
        <w:rPr/>
        <w:t>����</w:t>
      </w:r>
      <w:r>
        <w:rPr/>
        <w:t>D�v�]�C�o�O���͂�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g�p���</w:t>
      </w:r>
      <w:r>
        <w:rPr/>
        <w:t>邢�͎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2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+01 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2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76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f���</w:t>
      </w:r>
      <w:r>
        <w:rPr/>
        <w:t>炵�����</w:t>
      </w:r>
      <w:r>
        <w:rPr/>
        <w:t>C�u�������J���Ă���������Ȃ����CYAT/VDP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[�`������Ă����������</w:t>
      </w:r>
      <w:r>
        <w:rPr/>
        <w:t>䂤�����</w:t>
      </w:r>
      <w:r>
        <w:rPr/>
        <w:t>ɂ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9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�n���P�[����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��̃\�[�X�񋟂�������΂����</w:t>
      </w:r>
      <w:r>
        <w:rPr>
          <w:rtl w:val="true"/>
        </w:rPr>
        <w:t>܂</w:t>
      </w:r>
      <w:r>
        <w:rPr/>
        <w:t>ŗe�Ղɉ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ł̂</w:t>
      </w:r>
      <w:r>
        <w:rPr>
          <w:rtl w:val="true"/>
        </w:rPr>
        <w:t>ݍ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f�o�b�O�ɎQ���������C���V�����ł��~������� ID 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38-7101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napon@po.hare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ttp://www1.harenet.ne.jp/~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