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.xvd Easy Frame Writer 2 ver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.xvd Easy Frame Writer 2 ver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fw2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3.02 �ł̂</w:t>
      </w:r>
      <w:r>
        <w:rPr/>
        <w:t>݊</w:t>
      </w:r>
      <w:r>
        <w:rPr/>
        <w:t>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ꗴ���񏥂�</w:t>
      </w:r>
      <w:r>
        <w:rPr/>
        <w:t>XVD�f�[�^�̃t���[�����Ƃ̏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fv2.x�ŕ������[�h�����ʂ�ȈՓI�Ɏ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Type 0 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k����.xvd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: xvdfv2 &lt;option&gt; xv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I�v�V������t���Ȃ��</w:t>
      </w:r>
      <w:r>
        <w:rPr/>
        <w:t>ꍇ�͎</w:t>
      </w:r>
      <w:r>
        <w:rPr/>
        <w:t>w���W(0,0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X�^�[��ʂ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[num]   : num = frame number (0��n��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�̂��Ƃɏ���������t���[����\�i���Ŏw�</w:t>
      </w:r>
      <w:r>
        <w:rPr/>
        <w:t>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B�Ȃ��A���̎w�</w:t>
      </w:r>
      <w:r>
        <w:rPr/>
        <w:t>肪�����ꍇ�̓</w:t>
      </w:r>
      <w:r>
        <w:rPr/>
        <w:t>|�X�^�[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[x,y] : x,y = writ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荞�</w:t>
      </w:r>
      <w:r>
        <w:rPr>
          <w:rtl w:val="true"/>
        </w:rPr>
        <w:t>ލ</w:t>
      </w:r>
      <w:r>
        <w:rPr/>
        <w:t>�</w:t>
      </w:r>
      <w:r>
        <w:rPr/>
        <w:t>W��w�</w:t>
      </w:r>
      <w:r>
        <w:rPr/>
        <w:t>肵�</w:t>
      </w:r>
      <w:r>
        <w:rPr/>
        <w:t>Ă��������B���̍�W�̓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̍���̍�W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e�t���[���̃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�l�������</w:t>
      </w:r>
      <w:r>
        <w:rPr/>
        <w:t>ꍇ</w:t>
      </w:r>
      <w:r>
        <w:rPr/>
        <w:t>[192x128]�̃f�[�^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0��x��320]�A[0��y��3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0��x+X_Length��512]�A[0��y+Y_Length��512]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s[num] : num = writ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vdfv2�ŕ������[�h�����t���[����̂</w:t>
      </w:r>
      <w:r>
        <w:rPr>
          <w:rtl w:val="true"/>
        </w:rPr>
        <w:t>܂܎</w:t>
      </w:r>
      <w:r>
        <w:rPr/>
        <w:t>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W�w��̊ȗ��o�[�W�����Ǝv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[���̏��Ԃ�</w:t>
        <w:tab/>
        <w:t>�O�P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R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U�V�W</w:t>
        <w:tab/>
        <w:tab/>
        <w:t>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4 �Ƃ���Ə�̐}�̂S�Ԃ̊G����</w:t>
      </w:r>
      <w:r>
        <w:rPr/>
        <w:t>荞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Ԃ���n�</w:t>
      </w:r>
      <w:r>
        <w:rPr>
          <w:rtl w:val="true"/>
        </w:rPr>
        <w:t>܂</w:t>
      </w:r>
      <w:r>
        <w:rPr/>
        <w:t>�̂</w:t>
      </w:r>
      <w:r>
        <w:rPr/>
        <w:t>ł͂Ȃ��A�O�Ԃ���n�</w:t>
      </w:r>
      <w:r>
        <w:rPr>
          <w:rtl w:val="true"/>
        </w:rPr>
        <w:t>܂</w:t>
      </w:r>
      <w:r>
        <w:rPr/>
        <w:t>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ɒ��ӂ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  <w:tab/>
        <w:t>����΂</w:t>
      </w:r>
      <w:r>
        <w:rPr/>
        <w:t>킩��</w:t>
      </w:r>
      <w:r>
        <w:rPr/>
        <w:t>ʂ�A[-a]��[-s]�͑����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B����w�</w:t>
      </w:r>
      <w:r>
        <w:rPr/>
        <w:t>肳�ꂽ�ꍇ�̓</w:t>
      </w:r>
      <w:r>
        <w:rPr/>
        <w:t>G���[�ƂȂ�̂Œ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��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ɕ\�L����Ă���A�X�^���X�N�̂����l�b�g�ȊO�ւ̓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͎</w:t>
      </w:r>
      <w:r>
        <w:rPr/>
        <w:t>��</w:t>
      </w:r>
      <w:r>
        <w:rPr/>
        <w:t>R�ł��B�A�������</w:t>
      </w:r>
      <w:r>
        <w:rPr/>
        <w:t>ؕ</w:t>
      </w:r>
      <w:r>
        <w:rPr/>
        <w:t>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җ�ɉ����ł����\�[�X����Ă����̂ŎQ�l�ɂ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D���ɂ��Ă��������B�</w:t>
      </w:r>
      <w:r>
        <w:rPr/>
        <w:t>ꂩ��</w:t>
      </w:r>
      <w:r>
        <w:rPr>
          <w:rtl w:val="true"/>
        </w:rPr>
        <w:t>ڂ</w:t>
      </w:r>
      <w:r>
        <w:rPr/>
        <w:t>������</w:t>
      </w:r>
      <w:r>
        <w:rPr/>
        <w:t>Ă���̂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�ɂ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�g�p�A�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҂̕�ɂ͐S���</w:t>
      </w:r>
      <w:r>
        <w:rPr/>
        <w:t>犴�</w:t>
      </w:r>
      <w:r>
        <w:rPr/>
        <w:t>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54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7 </w:t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RichardStallman/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</w:t>
        <w:tab/>
        <w:tab/>
        <w:t>N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޸ނ</w:t>
      </w:r>
      <w:r>
        <w:rPr/>
        <w:t>��</w:t>
      </w:r>
      <w:r>
        <w:rPr/>
        <w:t>c����</w:t>
      </w:r>
      <w:r>
        <w:rPr>
          <w:rtl w:val="true"/>
        </w:rPr>
        <w:t>܂�</w:t>
      </w:r>
      <w:r>
        <w:rPr/>
        <w:t>10</w:t>
      </w:r>
      <w:r>
        <w:rPr/>
        <w:t>�������u����Ă����</w:t>
      </w:r>
      <w:r>
        <w:rPr/>
        <w:t>݂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܁</w:t>
      </w:r>
      <w:r>
        <w:rPr/>
        <w:t>[�A�g��Ă�l�Ԃ����V�������Ȃ��������ł��</w:t>
      </w:r>
      <w:r>
        <w:rPr/>
        <w:t>傤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�������|�X�^�[�����������</w:t>
      </w:r>
      <w:r>
        <w:rPr/>
        <w:t>炢�����</w:t>
      </w:r>
      <w:r>
        <w:rPr/>
        <w:t>g��Ă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��Ă�10�����̃R�[�h�ƍ��̃R�[�h�A���������Ⴄ�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ꉞ���</w:t>
      </w:r>
      <w:r>
        <w:rPr/>
        <w:t>x���A�b�v���Ă��Ă��Ă��Ƃ��`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25 ver0.1</w:t>
        <w:tab/>
        <w:t>�E�Ƃ</w:t>
      </w:r>
      <w:r>
        <w:rPr/>
        <w:t>肠���������</w:t>
      </w:r>
      <w:r>
        <w:rPr/>
        <w:t>B������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29 ver0.11</w:t>
        <w:tab/>
        <w:t>�E-f �ȍ~�̃I�v�V������w�</w:t>
      </w:r>
      <w:r>
        <w:rPr/>
        <w:t>肵���ꍇ�</w:t>
      </w:r>
      <w:r>
        <w:rPr/>
        <w:t>Ƀ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[�ƂȂ�Ă����̂�FI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thanks to �M��  �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31 ver0.12</w:t>
        <w:tab/>
        <w:t>�E256x256�ȏ�̃T�C�Y�ł̓���s�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h�L�������g�̌</w:t>
      </w:r>
      <w:r>
        <w:rPr/>
        <w:t>뎚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8 3/14 ver0.20</w:t>
        <w:tab/>
        <w:t>�E��͒�����Ă��Ȃ����256x256�ȏ�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Y�ł̕s����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����P�[�^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K�v�Ȃ����[�`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86-480-0095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 �� ��</w:t>
        <w:tab/>
        <w:tab/>
        <w:tab/>
        <w:tab/>
        <w:t>BLUE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������l�b�g</w:t>
        <w:tab/>
        <w:tab/>
        <w:tab/>
        <w:t>KITA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g���J���g�l�b�g</w:t>
        <w:tab/>
        <w:tab/>
        <w:tab/>
        <w:t>CULT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ǂ����̓�̂a�a�r</w:t>
        <w:tab/>
        <w:tab/>
        <w:tab/>
        <w:t>NAZO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遙�</w:t>
      </w:r>
      <w:r>
        <w:rPr/>
        <w:t>ҁ`��</w:t>
        <w:tab/>
        <w:tab/>
        <w:tab/>
        <w:t>MAGP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apon@po.hare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www1.harenet.or.jp/personal/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