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.xvd easy Frame Viewer 2 ver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.xvd easy Frame Viewer 2 ver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fv28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ꗴ�����񏥂���</w:t>
      </w:r>
      <w:r>
        <w:rPr/>
        <w:t>XVD�f�[�^�̕\���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W�w�</w:t>
      </w:r>
      <w:r>
        <w:rPr/>
        <w:t>胍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ʂɕ\���ł�����\�����</w:t>
      </w:r>
      <w:r>
        <w:rPr/>
        <w:t>镡���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ǂ̂</w:t>
      </w:r>
      <w:r>
        <w:rPr/>
        <w:t>悤�</w:t>
      </w:r>
      <w:r>
        <w:rPr/>
        <w:t>ȃf�[�^����\������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VDFV3���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fv2.1 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ۏ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̓�e���҂��Ȃ����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\�[�X����Ă����̂ŎQ�l�ɂ���Ȃ���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z�z����</w:t>
      </w:r>
      <w:r>
        <w:rPr/>
        <w:t>ꍇ�͂</w:t>
      </w:r>
      <w:r>
        <w:rPr/>
        <w:t>ЂƂ��Ɛ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C�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邢�͎</w:t>
      </w:r>
      <w:r>
        <w:rPr/>
        <w:t>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҂̕�X�ɂ͐S���</w:t>
      </w:r>
      <w:r>
        <w:rPr/>
        <w:t>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82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11+01</w:t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  <w:tab/>
        <w:tab/>
        <w:t>RichardStallman/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f v2.2 (X6_06)</w:t>
        <w:tab/>
        <w:tab/>
        <w:tab/>
        <w:t>T.Niijima/Mi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.x Ver 1.00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30.x Ver 1.14</w:t>
        <w:tab/>
        <w:tab/>
        <w:t>Hurricane/Fun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FV.X ver 0.01 Rel.1</w:t>
        <w:tab/>
        <w:tab/>
        <w:tab/>
        <w:t>MZ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FV3.X Ver.1.06</w:t>
        <w:tab/>
        <w:tab/>
        <w:tab/>
        <w:t>�</w:t>
      </w:r>
      <w:r>
        <w:rPr>
          <w:rtl w:val="true"/>
        </w:rPr>
        <w:t>ߓ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Information Printer v1.00+3</w:t>
        <w:tab/>
        <w:tab/>
        <w:t>NOZ/Fun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XVD convert ver0.22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YAT convert program v0.04</w:t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ide X680x0 1.5</w:t>
        <w:tab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EXE</w:t>
        <w:tab/>
        <w:tab/>
        <w:tab/>
        <w:tab/>
        <w:t>N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vdfv.exe</w:t>
        <w:tab/>
        <w:tab/>
        <w:tab/>
        <w:tab/>
        <w:t>�B�Đ�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benchmark program v0.09</w:t>
        <w:tab/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52-252-7100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unaponx@ma.neweb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1.neweb.ne.jp/wa/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