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8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fv2.1 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�҂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\�[�X����Ă����̂ŎQ�l�ɂ���Ȃ���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z�z����</w:t>
      </w:r>
      <w:r>
        <w:rPr/>
        <w:t>ꍇ�͂</w:t>
      </w:r>
      <w:r>
        <w:rPr/>
        <w:t>ЂƂ��Ɛ�����Ă����Ƃ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1+01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30.x Ver 1.14</w:t>
        <w:tab/>
        <w:tab/>
        <w:t>Hurricane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52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