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68k&gt;XVD&gt;.xvd easy Frame Viewer 2 ver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.xvd easy Frame Viewer 2 ver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xvdfv27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 version3.02 �ł̂</w:t>
      </w:r>
      <w:r>
        <w:rPr/>
        <w:t>݊</w:t>
      </w:r>
      <w:r>
        <w:rPr/>
        <w:t>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ꗴ���񏥂�</w:t>
      </w:r>
      <w:r>
        <w:rPr/>
        <w:t>XVD�f�[�^�̃t���[�����Ƃ̕\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W�w�</w:t>
      </w:r>
      <w:r>
        <w:rPr/>
        <w:t>胍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ʂɕ\���ł�����\�����</w:t>
      </w:r>
      <w:r>
        <w:rPr/>
        <w:t>镡����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ǂ̂</w:t>
      </w:r>
      <w:r>
        <w:rPr/>
        <w:t>悤�</w:t>
      </w:r>
      <w:r>
        <w:rPr/>
        <w:t>ȃf�[�^����\������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VDFV3����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.xvd �� Image_Type 0 �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 : xvdfv2 &lt;option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I�v�V������t���Ȃ��</w:t>
      </w:r>
      <w:r>
        <w:rPr/>
        <w:t>ꍇ�͎</w:t>
      </w:r>
      <w:r>
        <w:rPr/>
        <w:t>w���W(0,0)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�X�^�[���[�h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A�t�@�C���l�[����uxvdfv3.r�v�Ƃ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-3�v��w�</w:t>
      </w:r>
      <w:r>
        <w:rPr/>
        <w:t>肵�</w:t>
      </w:r>
      <w:r>
        <w:rPr/>
        <w:t>Ȃ��ł�SVDFV3���[�h�</w:t>
      </w:r>
      <w:r>
        <w:rPr/>
        <w:t>֓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�����N�𒣂�Ƃ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[num]</w:t>
        <w:tab/>
        <w:t>: num = frame number (0��n��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�̂��Ƃɕ\���������t���[����\�i���Ŏw�</w:t>
      </w:r>
      <w:r>
        <w:rPr/>
        <w:t>肵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B�Ȃ��A���̎w�</w:t>
      </w:r>
      <w:r>
        <w:rPr/>
        <w:t>肪�����ꍇ�̓</w:t>
      </w:r>
      <w:r>
        <w:rPr/>
        <w:t>|�X�^�[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DFV3���[�h�̎��͎w�</w:t>
      </w:r>
      <w:r>
        <w:rPr/>
        <w:t>肵���</w:t>
      </w:r>
      <w:r>
        <w:rPr/>
        <w:t>t���[������n�</w:t>
      </w:r>
      <w:r>
        <w:rPr>
          <w:rtl w:val="true"/>
        </w:rPr>
        <w:t>܂</w:t>
      </w:r>
      <w:r>
        <w:rPr/>
        <w:t>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[x,y]</w:t>
        <w:tab/>
        <w:t>: x,y = loa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������W��w�</w:t>
      </w:r>
      <w:r>
        <w:rPr/>
        <w:t>肵�</w:t>
      </w:r>
      <w:r>
        <w:rPr/>
        <w:t>Ă��������B���̍�W�̓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̍���̍�W�Ƃ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e�t���[��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l�������</w:t>
      </w:r>
      <w:r>
        <w:rPr/>
        <w:t>ꍇ</w:t>
      </w:r>
      <w:r>
        <w:rPr/>
        <w:t>[192x128]�̃f�[�^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0��x��320]�A[0��y��3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0��x+X_Length��512]�A[0��y+Y_Length��512]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̍�W�w��I�v�V����������</w:t>
      </w:r>
      <w:r>
        <w:rPr/>
        <w:t>ꍇ�͕�����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͍s�Ȃ��</w:t>
      </w:r>
      <w:r>
        <w:rPr>
          <w:rtl w:val="true"/>
        </w:rPr>
        <w:t>܂</w:t>
      </w:r>
      <w:r>
        <w:rPr/>
        <w:t>���</w:t>
      </w:r>
      <w:r>
        <w:rPr/>
        <w:t>B�P�t���[�����[�h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: One Frame Only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t���[���̂</w:t>
      </w:r>
      <w:r>
        <w:rPr/>
        <w:t>݂̃��</w:t>
      </w:r>
      <w:r>
        <w:rPr/>
        <w:t>[�h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t�H���g�ł͕������[�h�ƂȂ�Ă��</w:t>
      </w:r>
      <w:r>
        <w:rPr>
          <w:rtl w:val="true"/>
        </w:rPr>
        <w:t>܂</w:t>
      </w:r>
      <w:r>
        <w:rPr/>
        <w:t>��̂</w:t>
      </w:r>
      <w:r>
        <w:rPr/>
        <w:t>ŁA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������̃��[�h�̏</w:t>
      </w:r>
      <w:r>
        <w:rPr/>
        <w:t>ꍇ�</w:t>
      </w:r>
      <w:r>
        <w:rPr/>
        <w:t>ɂ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0,0 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���[�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a]����Ȃ����͕����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ƕ������[�h�̏</w:t>
      </w:r>
      <w:r>
        <w:rPr/>
        <w:t>ꍇ�</w:t>
      </w:r>
      <w:r>
        <w:rPr/>
        <w:t>A[192x128]�T�C�Y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͂W�A[384x256]�̕��͂Q���[�h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��[���̏��Ԃ�</w:t>
        <w:tab/>
        <w:t>�O�P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R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U�V�W</w:t>
        <w:tab/>
        <w:tab/>
        <w:t>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��ɕ`�����</w:t>
      </w:r>
      <w:r>
        <w:rPr/>
        <w:t>݂��</w:t>
      </w:r>
      <w:r>
        <w:rPr/>
        <w:t>ł��Ȃ��Ȃ����A�x���</w:t>
      </w:r>
      <w:r>
        <w:rPr/>
        <w:t>֕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�X�^�[�\���̎��͕������[�h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: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dtv�ɂ�����C�Ӊ�ʕ������[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s] [-e] ����Ȃ�����</w:t>
      </w:r>
      <w:r>
        <w:rPr/>
        <w:t>ꍇ�͂</w:t>
      </w:r>
      <w:r>
        <w:rPr/>
        <w:t>O�t���[�����</w:t>
      </w:r>
      <w:r>
        <w:rPr/>
        <w:t>瑍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�����\����ʐ��Ŋ�����������V�[�N���A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�ȃf�[�^����m�F����̂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num]</w:t>
        <w:tab/>
        <w:t>: num = View Start frame number (0��n��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[num]</w:t>
        <w:tab/>
        <w:t>: num = View End   frame number (0��n��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Mode ���Ɏw�</w:t>
      </w:r>
      <w:r>
        <w:rPr/>
        <w:t>肷��</w:t>
      </w:r>
      <w:r>
        <w:rPr/>
        <w:t>Ƃ��͈̔͂̊G��\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[-v]��w�����Ȃ�����</w:t>
      </w:r>
      <w:r>
        <w:rPr/>
        <w:t>ꍇ�͖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</w:t>
        <w:tab/>
        <w:t>: SVDFV3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ߓ</w:t>
      </w:r>
      <w:r>
        <w:rPr/>
        <w:t>���</w:t>
      </w:r>
      <w:r>
        <w:rPr/>
        <w:t>莁��</w:t>
      </w:r>
      <w:r>
        <w:rPr/>
        <w:t>SVDFV3�����̋@�\������</w:t>
      </w:r>
      <w:r>
        <w:rPr>
          <w:rtl w:val="true"/>
        </w:rPr>
        <w:t>܂</w:t>
      </w:r>
      <w:r>
        <w:rPr/>
        <w:t>��</w:t>
      </w:r>
      <w:r>
        <w:rPr/>
        <w:t>B�L�[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h�͈ȉ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C���̃o�C���h��SVDFV3�</w:t>
      </w:r>
      <w:r>
        <w:rPr/>
        <w:t>݊��</w:t>
      </w:r>
      <w:r>
        <w:rPr/>
        <w:t>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</w:t>
        <w:tab/>
        <w:tab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ab/>
        <w:t>copy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  <w:tab/>
        <w:tab/>
        <w:t>writ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</w:t>
        <w:tab/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ab/>
        <w:t>bench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(SPACE)</w:t>
        <w:tab/>
        <w:t>+ 1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- 1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+1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-1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UP</w:t>
        <w:tab/>
        <w:tab/>
        <w:t>+10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DOWN</w:t>
        <w:tab/>
        <w:t>-100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(SPACE)</w:t>
        <w:tab/>
        <w:t>+1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-1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+10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-10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UP</w:t>
        <w:tab/>
        <w:tab/>
        <w:t xml:space="preserve">  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DOWN</w:t>
        <w:tab/>
        <w:t>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(SPACE)</w:t>
        <w:tab/>
        <w:t>+10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-10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+100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-100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UP</w:t>
        <w:tab/>
        <w:tab/>
        <w:t xml:space="preserve">   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DOWN</w:t>
        <w:tab/>
        <w:t xml:space="preserve">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</w:t>
        <w:tab/>
        <w:tab/>
        <w:t>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(SPACE)</w:t>
        <w:tab/>
        <w:t>+1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-1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+10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-10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UP</w:t>
        <w:tab/>
        <w:tab/>
        <w:t xml:space="preserve">  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DOWN</w:t>
        <w:tab/>
        <w:t>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CTRL+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(SPACE)</w:t>
        <w:tab/>
        <w:t xml:space="preserve">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 xml:space="preserve">   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 xml:space="preserve">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 xml:space="preserve">   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UP</w:t>
        <w:tab/>
        <w:tab/>
        <w:t xml:space="preserve">   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DOWN</w:t>
        <w:tab/>
        <w:t xml:space="preserve">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</w:t>
        <w:tab/>
        <w:t>�\������Ă���t���[����o�b�t�@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W</w:t>
        <w:tab/>
        <w:t>�o�b�t�@�ɋL�^����Ă���t���[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Z</w:t>
        <w:tab/>
        <w:t>�\���̈��g��k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UARE</w:t>
        <w:tab/>
        <w:t>768x512,384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68kORG</w:t>
        <w:tab/>
        <w:t>512x512,256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</w:t>
        <w:tab/>
        <w:t>���X�Ɖ�ʂɏ����o���Ă����</w:t>
      </w:r>
      <w:r>
        <w:rPr>
          <w:rtl w:val="true"/>
        </w:rPr>
        <w:t>܂</w:t>
      </w:r>
      <w:r>
        <w:rPr/>
        <w:t>��</w:t>
      </w:r>
      <w:r>
        <w:rPr/>
        <w:t>i�ȈՍĐ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R�̂��ƂȂ���PCM�͖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Đ����</w:t>
      </w:r>
      <w:r>
        <w:rPr>
          <w:rtl w:val="true"/>
        </w:rPr>
        <w:t>߂</w:t>
      </w:r>
      <w:r>
        <w:rPr/>
        <w:t>����</w:t>
      </w:r>
      <w:r>
        <w:rPr/>
        <w:t>ꍇ��</w:t>
      </w:r>
      <w:r>
        <w:rPr/>
        <w:t>ESC,1�`6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B</w:t>
        <w:tab/>
        <w:t>�ȈՓI�ȃx���`�}�[�N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frame��\������̂ɂ����������(1/100�P��)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A���̌��ʂ���fps��v�Z���\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֎~�ɂ����ĂȂ�������A���Ȃ</w:t>
      </w:r>
      <w:r>
        <w:rPr/>
        <w:t>肢������</w:t>
      </w:r>
      <w:r>
        <w:rPr/>
        <w:t>Ȓ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H</w:t>
        <w:tab/>
        <w:t>����ʂ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UARE</w:t>
        <w:tab/>
        <w:tab/>
        <w:t>512x3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68kORG</w:t>
        <w:tab/>
        <w:tab/>
        <w:t>512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68kORG�ȃf�[�^�̏</w:t>
      </w:r>
      <w:r>
        <w:rPr/>
        <w:t>ꍇ�͖�薳���̂</w:t>
      </w:r>
      <w:r>
        <w:rPr/>
        <w:t>ł����ASQUAR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[�^�ł��A�����̂b�y�f�B�X�v���C��g�p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ꍇ�͂����炭�</w:t>
      </w:r>
      <w:r>
        <w:rPr/>
        <w:t>f�B�X�v���C���n���O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̕��</w:t>
      </w:r>
      <w:r>
        <w:rPr/>
        <w:t>𗝉�</w:t>
      </w:r>
      <w:r>
        <w:rPr/>
        <w:t>ł��Ȃ��l�͎g��Ȃ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ɂ��ăf�B�X�v���C����</w:t>
      </w:r>
      <w:r>
        <w:rPr/>
        <w:t>ꂽ�</w:t>
      </w:r>
      <w:r>
        <w:rPr/>
        <w:t>Ƃ��Ă��͒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ۏ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؂</w:t>
      </w:r>
      <w:r>
        <w:rPr/>
        <w:t>ł��B��΂ɖ��</w:t>
      </w:r>
      <w:r>
        <w:rPr>
          <w:rtl w:val="true"/>
        </w:rPr>
        <w:t>ۏ</w:t>
      </w:r>
      <w:r>
        <w:rPr/>
        <w:t>؂</w:t>
      </w:r>
      <w:r>
        <w:rPr/>
        <w:t>ł��B�K�����</w:t>
      </w:r>
      <w:r>
        <w:rPr>
          <w:rtl w:val="true"/>
        </w:rPr>
        <w:t>ۏ</w:t>
      </w:r>
      <w:r>
        <w:rPr/>
        <w:t>؂</w:t>
      </w:r>
      <w:r>
        <w:rPr/>
        <w:t>ł��B��</w:t>
      </w:r>
      <w:r>
        <w:rPr/>
        <w:t>疳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�</w:t>
      </w:r>
      <w:r>
        <w:rPr>
          <w:rtl w:val="true"/>
        </w:rPr>
        <w:t>ڼ</w:t>
      </w:r>
      <w:r>
        <w:rPr/>
        <w:t>�</w:t>
      </w:r>
      <w:r>
        <w:rPr/>
        <w:t>Ȱ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���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ɕ\�L����Ă���A�X�^���X�N�̂����l�b�g�ȊO�ւ̓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͎</w:t>
      </w:r>
      <w:r>
        <w:rPr/>
        <w:t>��</w:t>
      </w:r>
      <w:r>
        <w:rPr/>
        <w:t>R�ł��B�A�������</w:t>
      </w:r>
      <w:r>
        <w:rPr/>
        <w:t>ؕ</w:t>
      </w:r>
      <w:r>
        <w:rPr/>
        <w:t>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җ�ɉ����ł����\�[�X����Ă����̂ŎQ�l�ɂ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D��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c�[���</w:t>
      </w:r>
      <w:r>
        <w:rPr>
          <w:rtl w:val="true"/>
        </w:rPr>
        <w:t>𐧍</w:t>
      </w:r>
      <w:r>
        <w:rPr/>
        <w:t>삷��</w:t>
      </w:r>
      <w:r>
        <w:rPr/>
        <w:t>ɂ����Ĉȉ��̃c�[���A���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邢�͎</w:t>
      </w:r>
      <w:r>
        <w:rPr/>
        <w:t>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҂̕�X�ɂ͐S���</w:t>
      </w:r>
      <w:r>
        <w:rPr/>
        <w:t>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h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-speed Assembler v3.09+54</w:t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LK evolution version 3.01+7 </w:t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62(X6_15)</w:t>
        <w:tab/>
        <w:tab/>
        <w:t>RichardStallman/Roland McG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 3.10 J1.43 (rel.4)</w:t>
        <w:tab/>
        <w:tab/>
        <w:t>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��9</w:t>
        <w:tab/>
        <w:t>���Ԃ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player xvdplay.x Ver 1.00</w:t>
        <w:tab/>
        <w:tab/>
        <w:t>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DFV.X ver 0.01 Rel.1</w:t>
        <w:tab/>
        <w:tab/>
        <w:tab/>
        <w:t>MZ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DFV3.X Ver.1.06</w:t>
        <w:tab/>
        <w:tab/>
        <w:tab/>
        <w:t>�</w:t>
      </w:r>
      <w:r>
        <w:rPr>
          <w:rtl w:val="true"/>
        </w:rPr>
        <w:t>ߓ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Information Printer v1.00</w:t>
        <w:tab/>
        <w:tab/>
        <w:t>N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� ����</w:t>
      </w: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File format Rev 2.00</w:t>
        <w:tab/>
        <w:tab/>
        <w:t>�</w:t>
      </w:r>
      <w:r>
        <w:rPr/>
        <w:t>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ide X680x0 1.5</w:t>
        <w:tab/>
        <w:tab/>
        <w:tab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EXE</w:t>
        <w:tab/>
        <w:tab/>
        <w:tab/>
        <w:tab/>
        <w:t>NO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Xvdfv.exe</w:t>
        <w:tab/>
        <w:tab/>
        <w:tab/>
        <w:tab/>
        <w:t>�B�Đ�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̐����</w:t>
      </w:r>
      <w:r>
        <w:rPr/>
        <w:t>A��҂��͉�ʃT�C�Y�ύX���ƊȈՍĐ��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͂��Ă</w:t>
      </w:r>
      <w:r>
        <w:rPr>
          <w:rtl w:val="true"/>
        </w:rPr>
        <w:t>܂</w:t>
      </w:r>
      <w:r>
        <w:rPr/>
        <w:t>���</w:t>
      </w:r>
      <w:r>
        <w:rPr/>
        <w:t>B�Ƃ������Ƃŉ�ʂ�����</w:t>
      </w:r>
      <w:r>
        <w:rPr>
          <w:rtl w:val="true"/>
        </w:rPr>
        <w:t>܂</w:t>
      </w:r>
      <w:r>
        <w:rPr/>
        <w:t>��</w:t>
      </w:r>
      <w:r>
        <w:rPr/>
        <w:t>B�c�[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A���x�d���Ȃ̂ł��̂ւ�Ͷ��</w:t>
      </w:r>
      <w:r>
        <w:rPr>
          <w:rtl w:val="true"/>
        </w:rPr>
        <w:t>޿</w:t>
      </w:r>
      <w:r>
        <w:rPr/>
        <w:t>�</w:t>
      </w:r>
      <w:r>
        <w:rPr/>
        <w:t>B�~�����</w:t>
      </w:r>
      <w:r>
        <w:rPr/>
        <w:t>ꍇ�͎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d���Ƃ͌����AX_Length���ƂɃ��[�`�����Ȑ����Ƃ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Ȃ��Ƃ͈�</w:t>
      </w:r>
      <w:r>
        <w:rPr/>
        <w:t>؂</w:t>
      </w:r>
      <w:r>
        <w:rPr/>
        <w:t>��</w:t>
      </w:r>
      <w:r>
        <w:rPr/>
        <w:t>Ă</w:t>
      </w:r>
      <w:r>
        <w:rPr>
          <w:rtl w:val="true"/>
        </w:rPr>
        <w:t>܂</w:t>
      </w:r>
      <w:r>
        <w:rPr/>
        <w:t>���</w:t>
      </w:r>
      <w:r>
        <w:rPr/>
        <w:t>B�\�[�X����΂</w:t>
      </w:r>
      <w:r>
        <w:rPr/>
        <w:t>킩��</w:t>
      </w:r>
      <w:r>
        <w:rPr/>
        <w:t>ʂ�^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���Ă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ނ</w:t>
      </w:r>
      <w:r>
        <w:rPr/>
        <w:t>����������</w:t>
      </w:r>
      <w:r>
        <w:rPr/>
        <w:t>ăl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ȉӏ���K���K�������B020�ȏ�Ȑl�͂���</w:t>
      </w:r>
      <w:r>
        <w:rPr>
          <w:rtl w:val="true"/>
        </w:rPr>
        <w:t>܂</w:t>
      </w:r>
      <w:r>
        <w:rPr/>
        <w:t>��</w:t>
      </w:r>
      <w:r>
        <w:rPr/>
        <w:t>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m��Ȃ����ǁA000�Ȑl�͈</w:t>
      </w:r>
      <w:r>
        <w:rPr/>
        <w:t>ꉞ���</w:t>
      </w:r>
      <w:r>
        <w:rPr/>
        <w:t>x�A�b�v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ɂ��G���o�O����ԋ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ver0.70���</w:t>
      </w:r>
      <w:r>
        <w:rPr/>
        <w:t>瑶�</w:t>
      </w:r>
      <w:r>
        <w:rPr/>
        <w:t>݂��</w:t>
      </w:r>
      <w:r>
        <w:rPr/>
        <w:t>Ă���copy to buffer�̃o�O��</w:t>
      </w:r>
      <w:r>
        <w:rPr/>
        <w:t>쒀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</w:t>
      </w:r>
      <w:r>
        <w:rPr/>
        <w:t>B�ł����T�C�Y����dbra���O�a���Ă������[�^�R�ȃ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Ȃ�ō��</w:t>
      </w:r>
      <w:r>
        <w:rPr>
          <w:rtl w:val="true"/>
        </w:rPr>
        <w:t>܂</w:t>
      </w:r>
      <w:r>
        <w:rPr/>
        <w:t>ŃR�������o���Ȃ�����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xvdfv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/22 ver0.1</w:t>
        <w:tab/>
        <w:t>�E�Ƃ</w:t>
      </w:r>
      <w:r>
        <w:rPr/>
        <w:t>肠���������</w:t>
      </w:r>
      <w:r>
        <w:rPr/>
        <w:t>B��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/28 ver0.11</w:t>
        <w:tab/>
        <w:t>�E256x256�ȏ�̃f�[�^���\���ł��Ȃ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/31 ver0.2</w:t>
        <w:tab/>
        <w:t>�E�X�^�b�N�␳��Y��Ă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View Mode�����</w:t>
        <w:tab/>
        <w:t>�ithanks to �M�� �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19 ver0.60</w:t>
        <w:tab/>
        <w:t>�E�����P�[�^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23 ver0.70</w:t>
        <w:tab/>
        <w:t>�ESVDFV3��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06 ver0.71</w:t>
        <w:tab/>
        <w:t>�E�ɁX�</w:t>
      </w:r>
      <w:r>
        <w:rPr/>
        <w:t>킸���</w:t>
      </w:r>
      <w:r>
        <w:rPr/>
        <w:t>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play���ɐ����A��҂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bench mark�̃o�O�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L�[�����IOCS work�Q�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SVDFV3���[�h�̂</w:t>
      </w:r>
      <w:r>
        <w:rPr/>
        <w:t>݁</w:t>
      </w:r>
      <w:r>
        <w:rPr/>
        <w:t>A�N���O�Ɠ�����ʃ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h�ɖ</w:t>
      </w:r>
      <w:r>
        <w:rPr>
          <w:rtl w:val="true"/>
        </w:rPr>
        <w:t>߂</w:t>
      </w:r>
      <w:r>
        <w:rPr/>
        <w:t>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12 ver0.72</w:t>
        <w:tab/>
        <w:t>�EHALF MODE������ɓ��</w:t>
      </w:r>
      <w:r>
        <w:rPr/>
        <w:t>삵�</w:t>
      </w:r>
      <w:r>
        <w:rPr/>
        <w:t>Ă��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HALF MODE�̃L�[�o�C���h��TAB+H ��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ւ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18 ver0.73</w:t>
        <w:tab/>
        <w:t>�E��+CTRL�̓��</w:t>
      </w:r>
      <w:r>
        <w:rPr/>
        <w:t>삪��</w:t>
      </w:r>
      <w:r>
        <w:rPr/>
        <w:t>+CTRL�Ɠ��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ɁX�</w:t>
      </w:r>
      <w:r>
        <w:rPr/>
        <w:t>ꕔ��</w:t>
      </w:r>
      <w:r>
        <w:rPr/>
        <w:t>œ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512x240�̏</w:t>
      </w:r>
      <w:r>
        <w:rPr/>
        <w:t>ꍇ�</w:t>
      </w:r>
      <w:r>
        <w:rPr/>
        <w:t>Ɍ��N�������512x25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frame���̕\���ʒu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bench mark��̐��l��fps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19 ver0.74</w:t>
        <w:tab/>
        <w:t>�E�L�[�����</w:t>
      </w:r>
      <w:r>
        <w:rPr/>
        <w:t>킸���</w:t>
      </w:r>
      <w:r>
        <w:rPr/>
        <w:t>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word�P�ʂł����f�[�^�͑S��word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copy to buffer�̃o�O��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vedding �lilk �a�a�r</w:t>
        <w:tab/>
        <w:t>086-480-0095</w:t>
        <w:tab/>
        <w:t>WEDD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 �� ��</w:t>
        <w:tab/>
        <w:tab/>
        <w:tab/>
        <w:tab/>
        <w:t>BLUE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nkai Special X680x0 user's Net</w:t>
        <w:tab/>
        <w:t>MKSX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�������l�b�g</w:t>
        <w:tab/>
        <w:tab/>
        <w:tab/>
        <w:t>KITA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\���̗��ʐM��</w:t>
        <w:tab/>
        <w:tab/>
        <w:tab/>
        <w:t>TOFU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g���J���g�l�b�g</w:t>
        <w:tab/>
        <w:tab/>
        <w:tab/>
        <w:t>CULT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ǂ����̓�̂a�a�r</w:t>
        <w:tab/>
        <w:tab/>
        <w:tab/>
        <w:t>NAZO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遙�</w:t>
      </w:r>
      <w:r>
        <w:rPr/>
        <w:t>ҁ`��</w:t>
        <w:tab/>
        <w:tab/>
        <w:tab/>
        <w:t>MAGP0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]�F�</w:t>
      </w:r>
      <w:r>
        <w:rPr/>
        <w:t>ꎞ�</w:t>
      </w:r>
      <w:r>
        <w:rPr/>
        <w:t>]�</w:t>
      </w:r>
      <w:r>
        <w:rPr>
          <w:rtl w:val="true"/>
        </w:rPr>
        <w:t>ڐ</w:t>
      </w:r>
      <w:r>
        <w:rPr/>
        <w:t>�</w:t>
      </w:r>
      <w:r>
        <w:rPr/>
        <w:t>a�a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napon@po.harenet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ttp://www1.harenet.or.jp/personal/funapo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