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.xvd easy Frame Viewer 2 ver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.xvd easy Frame Viewer 2 ver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fv27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3.02 �ł̂</w:t>
      </w:r>
      <w:r>
        <w:rPr/>
        <w:t>݊</w:t>
      </w:r>
      <w:r>
        <w:rPr/>
        <w:t>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ꗴ���񏥂�</w:t>
      </w:r>
      <w:r>
        <w:rPr/>
        <w:t>XVD�f�[�^�̃t���[�����Ƃ̕\��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W�w�</w:t>
      </w:r>
      <w:r>
        <w:rPr/>
        <w:t>胍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ʂɕ\���ł�����\�����</w:t>
      </w:r>
      <w:r>
        <w:rPr/>
        <w:t>镡�����</w:t>
      </w:r>
      <w:r>
        <w:rPr/>
        <w:t>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ǂ̂</w:t>
      </w:r>
      <w:r>
        <w:rPr/>
        <w:t>悤�</w:t>
      </w:r>
      <w:r>
        <w:rPr/>
        <w:t>ȃf�[�^����\������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SVDFV3���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.xvd �� Image_Type 0 �̂</w:t>
      </w:r>
      <w:r>
        <w:rPr>
          <w:rtl w:val="true"/>
        </w:rPr>
        <w:t>ݑ</w:t>
      </w:r>
      <w:r>
        <w:rPr/>
        <w:t>Ή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 : xvdfv2 &lt;option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I�v�V������t���Ȃ��</w:t>
      </w:r>
      <w:r>
        <w:rPr/>
        <w:t>ꍇ�͎</w:t>
      </w:r>
      <w:r>
        <w:rPr/>
        <w:t>w���W(0,0)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X�^�[���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��A�t�@�C���l�[����uxvdfv3.r�v�Ƃ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u-3�v��w�</w:t>
      </w:r>
      <w:r>
        <w:rPr/>
        <w:t>肵�</w:t>
      </w:r>
      <w:r>
        <w:rPr/>
        <w:t>Ȃ��ł�SVDFV3���[�h�</w:t>
      </w:r>
      <w:r>
        <w:rPr/>
        <w:t>֓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>
          <w:rtl w:val="true"/>
        </w:rPr>
        <w:t>܂</w:t>
      </w:r>
      <w:r>
        <w:rPr/>
        <w:t>��</w:t>
      </w:r>
      <w:r>
        <w:rPr/>
        <w:t>B�����N�𒣂�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[num]</w:t>
        <w:tab/>
        <w:t>: num = frame number (0��n��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�̂��Ƃɕ\���������t���[����\�i���Ŏw�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B�Ȃ��A���̎w�</w:t>
      </w:r>
      <w:r>
        <w:rPr/>
        <w:t>肪�����ꍇ�̓</w:t>
      </w:r>
      <w:r>
        <w:rPr/>
        <w:t>|�X�^�[�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VDFV3���[�h�̎��͎w�</w:t>
      </w:r>
      <w:r>
        <w:rPr/>
        <w:t>肵���</w:t>
      </w:r>
      <w:r>
        <w:rPr/>
        <w:t>t���[������n�</w:t>
      </w:r>
      <w:r>
        <w:rPr>
          <w:rtl w:val="true"/>
        </w:rPr>
        <w:t>܂</w:t>
      </w:r>
      <w:r>
        <w:rPr/>
        <w:t>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[x,y]</w:t>
        <w:tab/>
        <w:t>: x,y = loa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����W��w�</w:t>
      </w:r>
      <w:r>
        <w:rPr/>
        <w:t>肵�</w:t>
      </w:r>
      <w:r>
        <w:rPr/>
        <w:t>Ă��������B���̍�W�̓t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̍���̍�W�Ƃ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e�t���[��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l�������</w:t>
      </w:r>
      <w:r>
        <w:rPr/>
        <w:t>ꍇ</w:t>
      </w:r>
      <w:r>
        <w:rPr/>
        <w:t>[192x128]�̃f�[�^�̏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0��x��320]�A[0��y��3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0��x+X_Length��512]�A[0��y+Y_Length��512]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̍�W�w��I�v�V����������</w:t>
      </w:r>
      <w:r>
        <w:rPr/>
        <w:t>ꍇ�͕������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͍s�Ȃ��</w:t>
      </w:r>
      <w:r>
        <w:rPr>
          <w:rtl w:val="true"/>
        </w:rPr>
        <w:t>܂</w:t>
      </w:r>
      <w:r>
        <w:rPr/>
        <w:t>���</w:t>
      </w:r>
      <w:r>
        <w:rPr/>
        <w:t>B�P�t���[�����[�h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: One Frame Only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P�t���[���̂</w:t>
      </w:r>
      <w:r>
        <w:rPr/>
        <w:t>݂̃��</w:t>
      </w:r>
      <w:r>
        <w:rPr/>
        <w:t>[�h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t�H���g�ł͕������[�h�ƂȂ�Ă��</w:t>
      </w:r>
      <w:r>
        <w:rPr>
          <w:rtl w:val="true"/>
        </w:rPr>
        <w:t>܂</w:t>
      </w:r>
      <w:r>
        <w:rPr/>
        <w:t>��̂</w:t>
      </w:r>
      <w:r>
        <w:rPr/>
        <w:t>ŁA�P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������̃��[�h�̏</w:t>
      </w:r>
      <w:r>
        <w:rPr/>
        <w:t>ꍇ�</w:t>
      </w:r>
      <w:r>
        <w:rPr/>
        <w:t>ɂ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0,0 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�����[�h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����Ȃ����͕������[�h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ƕ������[�h�̏</w:t>
      </w:r>
      <w:r>
        <w:rPr/>
        <w:t>ꍇ�</w:t>
      </w:r>
      <w:r>
        <w:rPr/>
        <w:t>A[192x128]�T�C�Y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͂W�A[384x256]�̕��͂Q���[�h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��[���̏��Ԃ�</w:t>
        <w:tab/>
        <w:t>�O�P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R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U�V�W</w:t>
        <w:tab/>
        <w:tab/>
        <w:t>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ɕ`�����</w:t>
      </w:r>
      <w:r>
        <w:rPr/>
        <w:t>݂��</w:t>
      </w:r>
      <w:r>
        <w:rPr/>
        <w:t>ł��Ȃ��Ȃ����A�x���</w:t>
      </w:r>
      <w:r>
        <w:rPr/>
        <w:t>֕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|�X�^�[�\���̎��͕������[�h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: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dtv�ɂ�����C�Ӊ�ʕ������[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s] [-e] ����Ȃ�����</w:t>
      </w:r>
      <w:r>
        <w:rPr/>
        <w:t>ꍇ�͂</w:t>
      </w:r>
      <w:r>
        <w:rPr/>
        <w:t>O�t���[�����</w:t>
      </w:r>
      <w:r>
        <w:rPr/>
        <w:t>瑍�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�����\����ʐ��Ŋ�����������V�[�N���A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ȃf�[�^����m�F����̂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num]</w:t>
        <w:tab/>
        <w:t>: num = View Start frame number (0��n��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[num]</w:t>
        <w:tab/>
        <w:t>: num = View End   frame number (0��n��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ew Mode ���Ɏw�</w:t>
      </w:r>
      <w:r>
        <w:rPr/>
        <w:t>肷��</w:t>
      </w:r>
      <w:r>
        <w:rPr/>
        <w:t>Ƃ��͈̔͂̊G��\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[-v]��w�����Ȃ�����</w:t>
      </w:r>
      <w:r>
        <w:rPr/>
        <w:t>ꍇ�͖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</w:t>
        <w:tab/>
        <w:t>: SVDFV3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ߓ</w:t>
      </w:r>
      <w:r>
        <w:rPr/>
        <w:t>���</w:t>
      </w:r>
      <w:r>
        <w:rPr/>
        <w:t>莁��</w:t>
      </w:r>
      <w:r>
        <w:rPr/>
        <w:t>SVDFV3�����̋@�\������</w:t>
      </w:r>
      <w:r>
        <w:rPr>
          <w:rtl w:val="true"/>
        </w:rPr>
        <w:t>܂</w:t>
      </w:r>
      <w:r>
        <w:rPr/>
        <w:t>��</w:t>
      </w:r>
      <w:r>
        <w:rPr/>
        <w:t>B�L�[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h�͈ȉ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C���̃o�C���h��SVDFV3�</w:t>
      </w:r>
      <w:r>
        <w:rPr/>
        <w:t>݊��</w:t>
      </w:r>
      <w:r>
        <w:rPr/>
        <w:t>Ƃ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  <w:tab/>
        <w:tab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</w:t>
        <w:tab/>
        <w:tab/>
        <w:t>copy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  <w:tab/>
        <w:tab/>
        <w:t>write fro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</w:t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</w:t>
        <w:tab/>
        <w:tab/>
        <w:t>bench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>+ 1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 1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+1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>+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>-100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>+1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+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 xml:space="preserve">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>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>+10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+10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 xml:space="preserve"> 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 xml:space="preserve">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</w:t>
        <w:tab/>
        <w:tab/>
        <w:t>H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>+1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+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>-100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 xml:space="preserve">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>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CTRL+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(SPACE)</w:t>
        <w:tab/>
        <w:t xml:space="preserve">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 xml:space="preserve"> 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 xml:space="preserve">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 xml:space="preserve"> 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UP</w:t>
        <w:tab/>
        <w:tab/>
        <w:t xml:space="preserve">   0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LL DOWN</w:t>
        <w:tab/>
        <w:t xml:space="preserve">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</w:t>
        <w:tab/>
        <w:t>�\������Ă���t���[����o�b�t�@�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W</w:t>
        <w:tab/>
        <w:t>�o�b�t�@�ɋL�^����Ă���t���[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Z</w:t>
        <w:tab/>
        <w:t>�\���̈��g��k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UARE</w:t>
        <w:tab/>
        <w:t>768x512,38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68kORG</w:t>
        <w:tab/>
        <w:t>512x512,256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</w:t>
        <w:tab/>
        <w:t>���X�Ɖ�ʂɏ����o���Ă����</w:t>
      </w:r>
      <w:r>
        <w:rPr>
          <w:rtl w:val="true"/>
        </w:rPr>
        <w:t>܂</w:t>
      </w:r>
      <w:r>
        <w:rPr/>
        <w:t>��</w:t>
      </w:r>
      <w:r>
        <w:rPr/>
        <w:t>i�ȈՍĐ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R�̂��ƂȂ���PCM�͖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Đ����</w:t>
      </w:r>
      <w:r>
        <w:rPr>
          <w:rtl w:val="true"/>
        </w:rPr>
        <w:t>߂</w:t>
      </w:r>
      <w:r>
        <w:rPr/>
        <w:t>����</w:t>
      </w:r>
      <w:r>
        <w:rPr/>
        <w:t>ꍇ��</w:t>
      </w:r>
      <w:r>
        <w:rPr/>
        <w:t>ESC,1�`6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B</w:t>
        <w:tab/>
        <w:t>�ȈՓI�ȃx���`�}�[�N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frame��\������̂ɂ����������(1/100�P��)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A���̌��ʂ���fps��v�Z���\��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荞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֎~�ɂ����ĂȂ�������A���Ȃ</w:t>
      </w:r>
      <w:r>
        <w:rPr/>
        <w:t>肢������</w:t>
      </w:r>
      <w:r>
        <w:rPr/>
        <w:t>Ȓ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H</w:t>
        <w:tab/>
        <w:t>����ʂ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QUARE</w:t>
        <w:tab/>
        <w:tab/>
        <w:t>512x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68kORG</w:t>
        <w:tab/>
        <w:tab/>
        <w:t>512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kORG�ȃf�[�^�̏</w:t>
      </w:r>
      <w:r>
        <w:rPr/>
        <w:t>ꍇ�͖�薳���̂</w:t>
      </w:r>
      <w:r>
        <w:rPr/>
        <w:t>ł����ASQUAR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[�^�ł��A�����̂b�y�f�B�X�v���C��g�p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ꍇ�͂����炭�</w:t>
      </w:r>
      <w:r>
        <w:rPr/>
        <w:t>f�B�X�v���C���n���O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̕��</w:t>
      </w:r>
      <w:r>
        <w:rPr/>
        <w:t>𗝉�</w:t>
      </w:r>
      <w:r>
        <w:rPr/>
        <w:t>ł��Ȃ��l�͎g��Ȃ�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ɂ��ăf�B�X�v���C����</w:t>
      </w:r>
      <w:r>
        <w:rPr/>
        <w:t>ꂽ�</w:t>
      </w:r>
      <w:r>
        <w:rPr/>
        <w:t>Ƃ��Ă��͒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ۏ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؂</w:t>
      </w:r>
      <w:r>
        <w:rPr/>
        <w:t>ł��B��΂ɖ��</w:t>
      </w:r>
      <w:r>
        <w:rPr>
          <w:rtl w:val="true"/>
        </w:rPr>
        <w:t>ۏ</w:t>
      </w:r>
      <w:r>
        <w:rPr/>
        <w:t>؂</w:t>
      </w:r>
      <w:r>
        <w:rPr/>
        <w:t>ł��B�K�����</w:t>
      </w:r>
      <w:r>
        <w:rPr>
          <w:rtl w:val="true"/>
        </w:rPr>
        <w:t>ۏ</w:t>
      </w:r>
      <w:r>
        <w:rPr/>
        <w:t>؂</w:t>
      </w:r>
      <w:r>
        <w:rPr/>
        <w:t>ł��B��</w:t>
      </w:r>
      <w:r>
        <w:rPr/>
        <w:t>疳�</w:t>
      </w:r>
      <w:r>
        <w:rPr>
          <w:rtl w:val="true"/>
        </w:rPr>
        <w:t>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B�</w:t>
      </w:r>
      <w:r>
        <w:rPr>
          <w:rtl w:val="true"/>
        </w:rPr>
        <w:t>ڼ</w:t>
      </w:r>
      <w:r>
        <w:rPr/>
        <w:t>�</w:t>
      </w:r>
      <w:r>
        <w:rPr/>
        <w:t>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D���ɂ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ɕ\�L����Ă���A�X�^���X�N�̂����l�b�g�ȊO�ւ̓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ڂ͎</w:t>
      </w:r>
      <w:r>
        <w:rPr/>
        <w:t>��</w:t>
      </w:r>
      <w:r>
        <w:rPr/>
        <w:t>R�ł��B�A�������</w:t>
      </w:r>
      <w:r>
        <w:rPr/>
        <w:t>ؕ</w:t>
      </w:r>
      <w:r>
        <w:rPr/>
        <w:t>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җ�ɉ����ł����\�[�X����Ă����̂ŎQ�l�ɂ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Ȃ�D��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A�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邢�͎</w:t>
      </w:r>
      <w:r>
        <w:rPr/>
        <w:t>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҂̕�X�ɂ͐S���</w:t>
      </w:r>
      <w:r>
        <w:rPr/>
        <w:t>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54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5 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FV.X ver 0.01 Rel.1</w:t>
        <w:tab/>
        <w:tab/>
        <w:tab/>
        <w:t>MZ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DFV3.X Ver.1.06</w:t>
        <w:tab/>
        <w:tab/>
        <w:tab/>
        <w:t>�</w:t>
      </w:r>
      <w:r>
        <w:rPr>
          <w:rtl w:val="true"/>
        </w:rPr>
        <w:t>ߓ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</w:t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EXE</w:t>
        <w:tab/>
        <w:tab/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Xvdfv.exe</w:t>
        <w:tab/>
        <w:tab/>
        <w:tab/>
        <w:tab/>
        <w:t>�B�Đ�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̐����</w:t>
      </w:r>
      <w:r>
        <w:rPr/>
        <w:t>A��҂��͉�ʃT�C�Y�ύX���ƊȈՍĐ����Ȋ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͂��Ă</w:t>
      </w:r>
      <w:r>
        <w:rPr>
          <w:rtl w:val="true"/>
        </w:rPr>
        <w:t>܂</w:t>
      </w:r>
      <w:r>
        <w:rPr/>
        <w:t>���</w:t>
      </w:r>
      <w:r>
        <w:rPr/>
        <w:t>B�Ƃ������Ƃŉ�ʂ�����</w:t>
      </w:r>
      <w:r>
        <w:rPr>
          <w:rtl w:val="true"/>
        </w:rPr>
        <w:t>܂</w:t>
      </w:r>
      <w:r>
        <w:rPr/>
        <w:t>��</w:t>
      </w:r>
      <w:r>
        <w:rPr/>
        <w:t>B�c�[��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A���x�d���Ȃ̂ł��̂ւ�Ͷ��</w:t>
      </w:r>
      <w:r>
        <w:rPr>
          <w:rtl w:val="true"/>
        </w:rPr>
        <w:t>޿</w:t>
      </w:r>
      <w:r>
        <w:rPr/>
        <w:t>�</w:t>
      </w:r>
      <w:r>
        <w:rPr/>
        <w:t>B�~�����</w:t>
      </w:r>
      <w:r>
        <w:rPr/>
        <w:t>ꍇ�͎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d���Ƃ͌����AX_Length���ƂɃ��[�`�����Ȑ����Ƃ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Ȃ��Ƃ͈�</w:t>
      </w:r>
      <w:r>
        <w:rPr/>
        <w:t>؂</w:t>
      </w:r>
      <w:r>
        <w:rPr/>
        <w:t>�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B�\�[�X����΂</w:t>
      </w:r>
      <w:r>
        <w:rPr/>
        <w:t>킩��</w:t>
      </w:r>
      <w:r>
        <w:rPr/>
        <w:t>ʂ�^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��Ă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ނ</w:t>
      </w:r>
      <w:r>
        <w:rPr/>
        <w:t>����������</w:t>
      </w:r>
      <w:r>
        <w:rPr/>
        <w:t>ăl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o�O�B�</w:t>
      </w:r>
      <w:r>
        <w:rPr/>
        <w:t>ꕔ�</w:t>
      </w:r>
      <w:r>
        <w:rPr/>
        <w:t>L�[�o�C���h�����ւ��Ă�(;_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g��Ȃ��L�[�����Ȃ��B���i��ROLLUP��ROLLDOWN�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ƁA���ς�fps��v�Z�����Ă������B���Ȃ</w:t>
      </w:r>
      <w:r>
        <w:rPr/>
        <w:t>݂</w:t>
      </w:r>
      <w:r>
        <w:rPr/>
        <w:t>ɂ��̎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񂾂��ǁA���̃v���O�����ɂ͈��FLOAT�͎g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ʂɎg��Ă����񂾂��ǁA�������Ƃ��ɂ��[�����d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߂</w:t>
      </w:r>
      <w:r>
        <w:rPr/>
        <w:t>��̂</w:t>
      </w:r>
      <w:r>
        <w:rPr/>
        <w:t>ŁB�ʂɐ[�����R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[�Ǝv����l�͉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xvdfv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22 ver0.1</w:t>
        <w:tab/>
        <w:t>�E�Ƃ</w:t>
      </w:r>
      <w:r>
        <w:rPr/>
        <w:t>肠���������</w:t>
      </w:r>
      <w:r>
        <w:rPr/>
        <w:t>B���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28 ver0.11</w:t>
        <w:tab/>
        <w:t>�E256x256�ȏ�̃f�[�^���\���ł��Ȃ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31 ver0.2</w:t>
        <w:tab/>
        <w:t>�E�X�^�b�N�␳��Y��Ă����̂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View Mode�����</w:t>
        <w:tab/>
        <w:t>�ithanks to �M�� �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19 ver0.60</w:t>
        <w:tab/>
        <w:t>�E�����P�[�^�u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/23 ver0.70</w:t>
        <w:tab/>
        <w:t>�ESVDFV3���[�h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06 ver0.71</w:t>
        <w:tab/>
        <w:t>�E�ɁX�</w:t>
      </w:r>
      <w:r>
        <w:rPr/>
        <w:t>킸���</w:t>
      </w:r>
      <w:r>
        <w:rPr/>
        <w:t>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play���ɐ����A��҂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bench mark�̃o�O�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L�[�����IOCS work�Q�Ƃ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SVDFV3���[�h�̂</w:t>
      </w:r>
      <w:r>
        <w:rPr/>
        <w:t>݁</w:t>
      </w:r>
      <w:r>
        <w:rPr/>
        <w:t>A�N���O�Ɠ�����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h�ɖ</w:t>
      </w:r>
      <w:r>
        <w:rPr>
          <w:rtl w:val="true"/>
        </w:rPr>
        <w:t>߂</w:t>
      </w:r>
      <w:r>
        <w:rPr/>
        <w:t>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12 ver0.72</w:t>
        <w:tab/>
        <w:t>�EHALF MODE������ɓ��</w:t>
      </w:r>
      <w:r>
        <w:rPr/>
        <w:t>삵�</w:t>
      </w:r>
      <w:r>
        <w:rPr/>
        <w:t>Ă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HALF MODE�̃L�[�o�C���h��TAB+H ��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ւƕ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/18 ver0.73</w:t>
        <w:tab/>
        <w:t>�E��+CTRL�̓��</w:t>
      </w:r>
      <w:r>
        <w:rPr/>
        <w:t>삪��</w:t>
      </w:r>
      <w:r>
        <w:rPr/>
        <w:t>+CTRL�Ɠ��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̂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ɁX�</w:t>
      </w:r>
      <w:r>
        <w:rPr/>
        <w:t>ꕔ��</w:t>
      </w:r>
      <w:r>
        <w:rPr/>
        <w:t>œK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512x240�̏</w:t>
      </w:r>
      <w:r>
        <w:rPr/>
        <w:t>ꍇ�</w:t>
      </w:r>
      <w:r>
        <w:rPr/>
        <w:t>Ɍ��N�������512x25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frame���̕\���ʒu��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bench mark��̐��l��fps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86-480-0095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 �� ��</w:t>
        <w:tab/>
        <w:tab/>
        <w:tab/>
        <w:tab/>
        <w:t>BLUE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������l�b�g</w:t>
        <w:tab/>
        <w:tab/>
        <w:tab/>
        <w:t>KITA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g���J���g�l�b�g</w:t>
        <w:tab/>
        <w:tab/>
        <w:tab/>
        <w:t>CULT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ǂ����̓�̂a�a�r</w:t>
        <w:tab/>
        <w:tab/>
        <w:tab/>
        <w:t>NAZO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</w:t>
      </w:r>
      <w:r>
        <w:rPr>
          <w:rtl w:val="true"/>
        </w:rPr>
        <w:t>܂</w:t>
      </w:r>
      <w:r>
        <w:rPr/>
        <w:t>����</w:t>
      </w:r>
      <w:r>
        <w:rPr/>
        <w:t>遙�</w:t>
      </w:r>
      <w:r>
        <w:rPr/>
        <w:t>ҁ`��</w:t>
        <w:tab/>
        <w:tab/>
        <w:tab/>
        <w:t>MAGP0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apon@po.harenet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ttp://www1.harenet.or.jp/personal/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