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&gt;XVD&gt;xvdcat - xvd connecter ver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xvdcat - xvd connecter ver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xvdcat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�f�[�^��A�����o�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cat.1 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^�f�[�^�����̘A���c�[���͈ȑO�������Ƃ�����̂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 �̘A���͍��ĂȂ��ȁ`��Ă��ƂŐ���D���</w:t>
      </w:r>
      <w:r>
        <w:rPr/>
        <w:t>傤�</w:t>
      </w:r>
      <w:r>
        <w:rPr/>
        <w:t>ǖ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��o�Ă����</w:t>
      </w:r>
      <w:r>
        <w:rPr/>
        <w:t>悤�</w:t>
      </w:r>
      <w:r>
        <w:rPr/>
        <w:t>Ȃ̂ŁC�y��</w:t>
      </w:r>
      <w:r>
        <w:rPr/>
        <w:t>𗘗</w:t>
      </w:r>
      <w:r>
        <w:rPr/>
        <w:t>p���č����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�x�Ȃ�Q����Ȃ�����ȁD�ŋ</w:t>
      </w:r>
      <w:r>
        <w:rPr>
          <w:rtl w:val="true"/>
        </w:rPr>
        <w:t>߂͎</w:t>
      </w:r>
      <w:r>
        <w:rPr/>
        <w:t>d���łb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łb�ŏ��������Ƃ�v����񂾂��ǁC�g���Â</w:t>
      </w:r>
      <w:r>
        <w:rPr/>
        <w:t>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σp�X�D���̂�����ϐ��Ɗ</w:t>
      </w:r>
      <w:r>
        <w:rPr>
          <w:rtl w:val="true"/>
        </w:rPr>
        <w:t>֐</w:t>
      </w:r>
      <w:r>
        <w:rPr/>
        <w:t>��͒�</w:t>
      </w:r>
      <w:r>
        <w:rPr/>
        <w:t>`���Ȃ��Ⴂ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񂶂���</w:t>
      </w:r>
      <w:r>
        <w:rPr>
          <w:rtl w:val="true"/>
        </w:rPr>
        <w:t>߂</w:t>
      </w:r>
      <w:r>
        <w:rPr/>
        <w:t>Ȏd�l���ǂ���[���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̏�̃f�[�^��R�ɃA�N�Z�X�ł���A�Z���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ϕ</w:t>
      </w:r>
      <w:r>
        <w:rPr/>
        <w:t>֗��</w:t>
      </w:r>
      <w:r>
        <w:rPr/>
        <w:t>ł��D���p�̂Ȃ�ē�ȍl���͂���Ȃ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݂</w:t>
      </w:r>
      <w:r>
        <w:rPr/>
        <w:t>Ƀf�o�b�O�͂</w:t>
      </w:r>
      <w:r>
        <w:rPr>
          <w:rtl w:val="true"/>
        </w:rPr>
        <w:t>ق</w:t>
      </w:r>
      <w:r>
        <w:rPr/>
        <w:t>Ƃ�ǂ��ĂȂ��̂ł����</w:t>
      </w:r>
      <w:r>
        <w:rPr/>
        <w:t>炭�</w:t>
      </w:r>
      <w:r>
        <w:rPr/>
        <w:t>o�O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Ǝv���</w:t>
      </w:r>
      <w:r>
        <w:rPr>
          <w:rtl w:val="true"/>
        </w:rPr>
        <w:t>܂</w:t>
      </w:r>
      <w:r>
        <w:rPr/>
        <w:t>��</w:t>
      </w:r>
      <w:r>
        <w:rPr/>
        <w:t>D����Ȏ��͂������A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c�[�����~�����ȁ`��ėv�]������</w:t>
      </w:r>
      <w:r>
        <w:rPr/>
        <w:t>ꍇ�̓</w:t>
      </w:r>
      <w:r>
        <w:rPr/>
        <w:t>E�F�~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K���ɏ�������ł����Ή����o�Ă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ۏ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̓�e���҂��Ȃ����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\�[�X����Ă����̂ŎQ�l�ɂ���Ȃ���Ȃ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z�z����</w:t>
      </w:r>
      <w:r>
        <w:rPr/>
        <w:t>ꍇ�͂</w:t>
      </w:r>
      <w:r>
        <w:rPr/>
        <w:t>ЂƂ��Ɛ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C��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͎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D��҂̕�X�ɂ͐S���</w:t>
      </w:r>
      <w:r>
        <w:rPr/>
        <w:t>犴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82</w:t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ersion 3.01+11+01</w:t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5)</w:t>
        <w:tab/>
        <w:tab/>
        <w:t>RichardStallman/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9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f v2.2 (X6_06)</w:t>
        <w:tab/>
        <w:tab/>
        <w:tab/>
        <w:t>T.Niijima/Mi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player xvdplay.x Ver 1.00</w:t>
        <w:tab/>
        <w:tab/>
        <w:t>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player xvdplay30.x Ver 1.14</w:t>
        <w:tab/>
        <w:tab/>
        <w:t>Hurricane/Fun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Information Printer v1.00+3</w:t>
        <w:tab/>
        <w:tab/>
        <w:t>NOZ/Fun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XVD convert ver0.22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YAT convert program v0.04</w:t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/>
        <w:t>Z�� ����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File format Rev 2.00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52-238-7100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nkai Special X680x0 user's Net</w:t>
        <w:tab/>
        <w:t>MKSX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\���̗��ʐM��</w:t>
        <w:tab/>
        <w:tab/>
        <w:tab/>
        <w:t>TOFU0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unaponx@ma.neweb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ttp://www1.neweb.ne.jp/wa/funap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