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`ind2psxv�` </w:t>
        <w:tab/>
        <w:t>ind's to psxvideo (C)Tan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video�̃T�|�[�g�c�[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95�œǂ</w:t>
      </w:r>
      <w:r>
        <w:rPr>
          <w:rtl w:val="true"/>
        </w:rPr>
        <w:t>ݍ</w:t>
      </w:r>
      <w:r>
        <w:rPr/>
        <w:t>��񂾁</w:t>
      </w:r>
      <w:r>
        <w:rPr/>
        <w:t>CCD-ROM/XA�̃f�[�^��Cpsxvideo�œǂ</w:t>
      </w:r>
      <w:r>
        <w:rPr>
          <w:rtl w:val="true"/>
        </w:rPr>
        <w:t>߂</w:t>
      </w:r>
      <w:r>
        <w:rPr/>
        <w:t>�</w:t>
      </w:r>
      <w:r>
        <w:rPr/>
        <w:t>l�ɉ�H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2psxv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le</w:t>
        <w:tab/>
        <w:tab/>
        <w:t>�v���X�eCD-ROM����z���o�������[�r�[�f�[�^�t�@�C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</w:t>
        <w:tab/>
        <w:tab/>
        <w:t>�o�̓t�@�C���l�[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��</w:t>
      </w:r>
      <w:r>
        <w:rPr/>
        <w:t>쌠����</w:t>
      </w:r>
      <w:r>
        <w:rPr/>
        <w:t>݂̎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xvideo�Ɠ��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t�g�E�F�A����ɓ�����āC�F�X�ȃt���[�\�t�g��g�p���</w:t>
      </w:r>
      <w:r>
        <w:rPr>
          <w:rtl w:val="true"/>
        </w:rPr>
        <w:t>܂</w:t>
      </w:r>
      <w:r>
        <w:rPr/>
        <w:t>����</w:t>
      </w:r>
      <w:r>
        <w:rPr/>
        <w:t>D��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�ɂ͊��ӊ��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b�ō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ƌ�����ʊȒP�ɍ����̂ŁC�o�O�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ꉞ����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��</w:t>
      </w:r>
      <w:r>
        <w:rPr/>
        <w:t>C�����Əo���Ă���</w:t>
      </w:r>
      <w:r>
        <w:rPr/>
        <w:t>悤�</w:t>
      </w:r>
      <w:r>
        <w:rPr/>
        <w:t>ł�(^_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1</w:t>
        <w:tab/>
        <w:t>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L�������g�</w:t>
      </w:r>
      <w:r>
        <w:rPr/>
        <w:t>쐬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</w:t>
      </w:r>
      <w:r>
        <w:rPr>
          <w:rtl w:val="true"/>
        </w:rPr>
        <w:t>ڂ̏</w:t>
      </w:r>
      <w:r>
        <w:rPr/>
        <w:t>o�v�l�b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ab/>
        <w:t>CULT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ab/>
        <w:t>NAZO1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t�e�B�T�[�u</w:t>
        <w:tab/>
        <w:tab/>
        <w:tab/>
        <w:t>HQG0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</w:t>
        <w:tab/>
        <w:tab/>
        <w:tab/>
        <w:tab/>
        <w:t>tany@da2.so-net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s���ȏ����Ƃ���Ȃ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��Ƃ��C�</w:t>
      </w:r>
      <w:r>
        <w:rPr/>
        <w:t>䓁���</w:t>
      </w:r>
      <w:r>
        <w:rPr/>
        <w:t>[���Ƃ��͂��f�</w:t>
      </w:r>
      <w:r>
        <w:rPr/>
        <w:t>肵�</w:t>
      </w:r>
      <w:r>
        <w:rPr/>
        <w:t>Ă</w:t>
      </w:r>
      <w:r>
        <w:rPr>
          <w:rtl w:val="true"/>
        </w:rPr>
        <w:t>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996/06/05</w:t>
        <w:tab/>
        <w:t>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