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11/19  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Đ���s�Ȃ��</w:t>
      </w:r>
      <w:r>
        <w:rPr>
          <w:rtl w:val="true"/>
        </w:rPr>
        <w:t>܂</w:t>
      </w:r>
      <w:r>
        <w:rPr/>
        <w:t>��</w:t>
      </w:r>
      <w:r>
        <w:rPr/>
        <w:t>B�Đ����ɁA������⊪���</w:t>
      </w:r>
      <w:r>
        <w:rPr>
          <w:rtl w:val="true"/>
        </w:rPr>
        <w:t>߂</w:t>
      </w:r>
      <w:r>
        <w:rPr/>
        <w:t>�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v���C���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ercury-Unit 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GT</w:t>
        <w:tab/>
        <w:t>�X�N���[�����[�h�̎w��i G = GROUP�l�AT = TYPE�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sF</w:t>
        <w:tab/>
        <w:t>�X�N���[�����[�h�� F frame ���Ɏ����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  1             2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   6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</w:t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>���@�@�W���@�@�� �g�� lev.1 ���@ �S���� �@�� �΂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�P�U�����@�������P�R������ ���P�O���� �� �c�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>���@�@ �~ �@�@��  �~�S����  ��  �~�U����  ���@ �k���~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k���Q�O�������@���b�V���@��   �T����   �����]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>��   ��]�~   ��  ��]�R�~  ��   �E�</w:t>
      </w:r>
      <w:r>
        <w:rPr>
          <w:rtl w:val="true"/>
        </w:rPr>
        <w:t>ړ</w:t>
      </w:r>
      <w:r>
        <w:rPr/>
        <w:t>�   �� �</w:t>
      </w:r>
      <w:r>
        <w:rPr/>
        <w:t>Q�i�E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��� �����ԂP�R�����������P�U������ �����S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>��  �@�c���@�@�� �W�� (+NR) ���@ ���</w:t>
      </w:r>
      <w:r>
        <w:rPr>
          <w:rtl w:val="true"/>
        </w:rPr>
        <w:t>ړ</w:t>
      </w:r>
      <w:r>
        <w:rPr/>
        <w:t>� �</w:t>
      </w:r>
      <w:r>
        <w:rPr/>
        <w:t>@�� �Q�i��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c�� �� �g�� lev.1 �� �g�� lev.2 �� �g�� lev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</w:t>
      </w:r>
      <w:r>
        <w:rPr/>
        <w:t>擪�̓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` 9 (�</w:t>
      </w:r>
      <w:r>
        <w:rPr>
          <w:rtl w:val="true"/>
        </w:rPr>
        <w:t>ٷ</w:t>
      </w:r>
      <w:r>
        <w:rPr/>
        <w:t>�</w:t>
      </w:r>
      <w:r>
        <w:rPr/>
        <w:t>)</w:t>
        <w:tab/>
        <w:t>�w��ʒu�̓��o���i���t���[���� 10% �` 90% �̈ʒu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</w:t>
        <w:tab/>
        <w:tab/>
        <w:t>�</w:t>
      </w:r>
      <w:r>
        <w:rPr/>
        <w:t>ꎞ��</w:t>
      </w:r>
      <w:r>
        <w:rPr/>
        <w:t>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^�C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O���[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���́A�R�[�h��͂̃����v���_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ꎞ��</w:t>
      </w:r>
      <w:r>
        <w:rPr/>
        <w:t>~���́A�X�N���[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̕ύX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ꕔ�̂</w:t>
      </w:r>
      <w:r>
        <w:rPr/>
        <w:t>l�n�ł́ABRC �̍Đ����x�����񂺂񂠂���Ȃ��h���C�u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�R�}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̓L�[����ł��Ȃ��̂ŁA�����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h-2 �Đ��̎��́A�X�C�b�`����Ȃ��Ă����I�� DOSCALL �Đ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CALL�Đ��͏����s���ɂȂ�ƃn���O��₷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MA ERR �̎��ɁA�R�}�����ŕ��A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ADPCM �̒�~��APCM �ϊ��̏���l���Ƃɖ</w:t>
      </w:r>
      <w:r>
        <w:rPr>
          <w:rtl w:val="true"/>
        </w:rPr>
        <w:t>߂</w:t>
      </w:r>
      <w:r>
        <w:rPr/>
        <w:t>��</w:t>
      </w:r>
      <w:r>
        <w:rPr/>
        <w:t>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J�n���̃v�`�m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I�����̃f�[�^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̏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ellent�ł̕s�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6</w:t>
        <w:tab/>
        <w:t>v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Ȃ����́A�O�f�[�^�</w:t>
      </w:r>
      <w:r>
        <w:rPr/>
        <w:t>𑗂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b��ł�ǉ�iHDD�Aroot directry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 �����Đ��X�C�b�`( -d 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����ł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9</w:t>
        <w:tab/>
        <w:t>v0.3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FAT �̎�</w:t>
      </w:r>
      <w:r>
        <w:rPr/>
        <w:t>荞�</w:t>
      </w:r>
      <w:r>
        <w:rPr/>
        <w:t>݂</w:t>
      </w:r>
      <w:r>
        <w:rPr/>
        <w:t>Ɉ</w:t>
      </w:r>
      <w:r>
        <w:rPr/>
        <w:t>ꕔ���</w:t>
      </w:r>
      <w:r>
        <w:rPr/>
        <w:t>s���Ă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30</w:t>
        <w:tab/>
        <w:t>v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v0.3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A�R�}����E�</w:t>
      </w:r>
      <w:r>
        <w:rPr>
          <w:rtl w:val="true"/>
        </w:rPr>
        <w:t>߂</w:t>
      </w:r>
      <w:r>
        <w:rPr/>
        <w:t>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9</w:t>
        <w:tab/>
        <w:t>v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ɕs�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0.40 �œ���s���ȕ���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̃m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Ȋ��</w:t>
      </w:r>
      <w:r>
        <w:rPr/>
        <w:t>荞�</w:t>
      </w:r>
      <w:r>
        <w:rPr/>
        <w:t>݂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ʂ̕\�������i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\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31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��ł�A���o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�i�� 130KB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4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ň</w:t>
      </w:r>
      <w:r>
        <w:rPr/>
        <w:t>ꎞ��</w:t>
      </w:r>
      <w:r>
        <w:rPr/>
        <w:t>~���A���o���ł��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8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V���\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0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Mercury�̑����`�F�b�N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4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Ƀo�O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�</w:t>
      </w:r>
      <w:r>
        <w:rPr/>
        <w:t>啝�</w:t>
      </w:r>
      <w:r>
        <w:rPr/>
        <w:t>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ʂ̓����X�N���[�����[�h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����</w:t>
      </w:r>
      <w:r>
        <w:rPr>
          <w:rtl w:val="true"/>
        </w:rPr>
        <w:t>߂</w:t>
      </w:r>
      <w:r>
        <w:rPr/>
        <w:t>����</w:t>
      </w:r>
      <w:r>
        <w:rPr/>
        <w:t>ɂł� mercury �̂Ղ��m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</w:t>
      </w:r>
      <w:r>
        <w:rPr/>
        <w:t>؂</w:t>
      </w:r>
      <w:r>
        <w:rPr/>
        <w:t>�</w:t>
      </w:r>
      <w:r>
        <w:rPr/>
        <w:t>ւ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5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̍�W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16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Ɗ����</w:t>
      </w:r>
      <w:r>
        <w:rPr>
          <w:rtl w:val="true"/>
        </w:rPr>
        <w:t>߂</w:t>
      </w:r>
      <w:r>
        <w:rPr/>
        <w:t>��̃</w:t>
      </w:r>
      <w:r>
        <w:rPr/>
        <w:t>L�[�z�u��ύX�i�t�̕��R�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ŏI�t���[������Đ�����ƏI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̃R�}����łP�R�}�ÂĐ����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t�g�L�[�ł�</w:t>
      </w:r>
      <w:r>
        <w:rPr/>
        <w:t>ꎞ��</w:t>
      </w:r>
      <w:r>
        <w:rPr/>
        <w:t>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23</w:t>
        <w:tab/>
        <w:t>v0.68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s���Ȃǂ̃n���O�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30</w:t>
        <w:tab/>
        <w:t>v0.69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~�A�k���~�̘c�</w:t>
      </w:r>
      <w:r>
        <w:rPr/>
        <w:t>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7/03</w:t>
        <w:tab/>
        <w:t>v0.7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L�[�̂P�`�X�ŁA���t���[���� 10% �` 90% �̈ʒu�̓��o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7/19</w:t>
        <w:tab/>
        <w:t>v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�����Đ��̕s�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̃`�F�b�N�ŃA�h���X�G���[���ł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9/03</w:t>
        <w:tab/>
        <w:t>v0.7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ԂP�U�����Ǝc���̉�ʃ��[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BRC �̍Đ����x����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9/09</w:t>
        <w:tab/>
        <w:t>v0.7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S�����̉�ʃ��[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10/23</w:t>
        <w:tab/>
        <w:t>v0.8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S�����̉�ʃ��[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P�U�����̉�ʃ��[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�̉�ʃ��[�h��Q�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�̉�</w:t>
      </w:r>
      <w:r>
        <w:rPr/>
        <w:t>ʃ��[�h��</w:t>
      </w:r>
      <w:r>
        <w:rPr/>
        <w:t>኱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��̃p�^�[���</w:t>
      </w:r>
      <w:r>
        <w:rPr/>
        <w:t>𗐐��</w:t>
      </w:r>
      <w:r>
        <w:rPr/>
        <w:t>Ō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����</w:t>
      </w:r>
      <w:r>
        <w:rPr>
          <w:rtl w:val="true"/>
        </w:rPr>
        <w:t>߂</w:t>
      </w:r>
      <w:r>
        <w:rPr/>
        <w:t>��̑��</w:t>
      </w:r>
      <w:r>
        <w:rPr/>
        <w:t>x���b�ԃt���[�����Ɉˑ�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��ł�X�N���[���̐</w:t>
      </w:r>
      <w:r>
        <w:rPr/>
        <w:t>؂</w:t>
      </w:r>
      <w:r>
        <w:rPr/>
        <w:t>�</w:t>
      </w:r>
      <w:r>
        <w:rPr/>
        <w:t>ւ�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11/19</w:t>
        <w:tab/>
        <w:t>v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ʃ��[�h��P�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ꕔ�̉�</w:t>
      </w:r>
      <w:r>
        <w:rPr/>
        <w:t>ʃ��[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