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a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�a�q�b data format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96/01/05  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by 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H�[�}�b�g�̃o�[�W�������</w:t>
      </w:r>
      <w:r>
        <w:rPr/>
        <w:t>オ��</w:t>
      </w:r>
      <w:r>
        <w:rPr/>
        <w:t>Ă�A��ɂ��Ƃ�</w:t>
      </w:r>
      <w:r>
        <w:rPr/>
        <w:t>肪�</w:t>
      </w:r>
      <w:r>
        <w:rPr/>
        <w:t>Ȃ���΁A�O�̃o�[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H�[�}�b�g���</w:t>
      </w:r>
      <w:r>
        <w:rPr>
          <w:rtl w:val="true"/>
        </w:rPr>
        <w:t>܂܂</w:t>
      </w:r>
      <w:r>
        <w:rPr/>
        <w:t>łǂ���g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/>
        <w:t>݊������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q�b�f�[�^�t�H�[�}�b�g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�̂̍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@�@�@�@���@�@�@�@�@ �t���[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Ǘ����@���@�@�@�@�^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@�@�@�@���@�@�@�^�@��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@�@�^�@�@�� �</w:t>
      </w:r>
      <w:r>
        <w:rPr/>
        <w:t>摜�</w:t>
      </w:r>
      <w:r>
        <w:rPr/>
        <w:t>f�[�^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@�@�@�@���@�^�@�@�@��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t���[���P ���q�@�@�@�@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@�@�@�@���@�_�@�@�@�� �����T�C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@�@�_�@�@�� - - - - - 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@�@�@�@���@�@�@�_�@�� �����@ 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t���[���Q ���@�@�@�@�_���@�@�@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@�@�@�@���@�@�@�@�@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Ǘ���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 xml:space="preserve">傫�� </w:t>
      </w:r>
      <w:r>
        <w:rPr/>
        <w:t>8192 byte �Œ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IZE  �� ����</w:t>
        <w:tab/>
        <w:tab/>
        <w:tab/>
        <w:tab/>
        <w:t>���⑫��</w:t>
        <w:tab/>
        <w:tab/>
        <w:t xml:space="preserve">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byte[]��BRC,0</w:t>
        <w:tab/>
        <w:tab/>
        <w:tab/>
        <w:tab/>
        <w:t>��ID code</w:t>
        <w:tab/>
        <w:tab/>
        <w:t xml:space="preserve">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ong</w:t>
        <w:tab/>
        <w:t>��version No.</w:t>
        <w:tab/>
        <w:tab/>
        <w:tab/>
        <w:t>���t�H�[�}�b�g�ԍ�</w:t>
        <w:tab/>
        <w:t xml:space="preserve">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ong</w:t>
        <w:tab/>
        <w:t>��X size [dot]</w:t>
        <w:tab/>
        <w:tab/>
        <w:tab/>
        <w:t>��128 dot �Œ�</w:t>
        <w:tab/>
        <w:tab/>
        <w:t xml:space="preserve">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ong</w:t>
        <w:tab/>
        <w:t>��Y size [dot]</w:t>
        <w:tab/>
        <w:tab/>
        <w:tab/>
        <w:t>��120 dot �Œ�</w:t>
        <w:tab/>
        <w:tab/>
        <w:t xml:space="preserve">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ong</w:t>
        <w:tab/>
        <w:t>�����t���[���� [f]</w:t>
        <w:tab/>
        <w:tab/>
        <w:t>��</w:t>
        <w:tab/>
        <w:tab/>
        <w:tab/>
        <w:t xml:space="preserve">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ong</w:t>
        <w:tab/>
        <w:t>���^�</w:t>
      </w:r>
      <w:r>
        <w:rPr/>
        <w:t xml:space="preserve">掞�� </w:t>
      </w:r>
      <w:r>
        <w:rPr/>
        <w:t>[10ms]</w:t>
        <w:tab/>
        <w:tab/>
        <w:t>��</w:t>
        <w:tab/>
        <w:tab/>
        <w:tab/>
        <w:t xml:space="preserve">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ong</w:t>
        <w:tab/>
        <w:t>���P�t���[���T�C�Y [byte]</w:t>
        <w:tab/>
        <w:t>��</w:t>
        <w:tab/>
        <w:tab/>
        <w:tab/>
        <w:t xml:space="preserve">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ong</w:t>
        <w:tab/>
        <w:t>���b�ԃt���[���� [f/s*10000]</w:t>
        <w:tab/>
        <w:t>��</w:t>
        <w:tab/>
        <w:tab/>
        <w:tab/>
        <w:t xml:space="preserve">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ong</w:t>
        <w:tab/>
        <w:t>���</w:t>
      </w:r>
      <w:r>
        <w:rPr/>
        <w:t>摜�</w:t>
      </w:r>
      <w:r>
        <w:rPr/>
        <w:t>T�C�Y[byte]</w:t>
        <w:tab/>
        <w:tab/>
        <w:t>��30720 byte �Œ�(128*120*2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ong</w:t>
        <w:tab/>
        <w:t>���Đ���g��</w:t>
        <w:tab/>
        <w:tab/>
        <w:tab/>
        <w:t>��Type �Ŏw��</w:t>
        <w:tab/>
        <w:tab/>
        <w:t xml:space="preserve">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ong</w:t>
        <w:tab/>
        <w:t>��PCM ���T�C�Y [byte]</w:t>
        <w:tab/>
        <w:tab/>
        <w:t>��</w:t>
        <w:tab/>
        <w:tab/>
        <w:tab/>
        <w:t xml:space="preserve">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byte[]���^�C�g��,0</w:t>
        <w:tab/>
        <w:tab/>
        <w:tab/>
        <w:t>��0 �</w:t>
      </w:r>
      <w:r>
        <w:rPr>
          <w:rtl w:val="true"/>
        </w:rPr>
        <w:t>܂</w:t>
      </w:r>
      <w:r>
        <w:rPr/>
        <w:t>ő����i�W�O�����</w:t>
      </w:r>
      <w:r>
        <w:rPr>
          <w:rtl w:val="true"/>
        </w:rPr>
        <w:t>܂</w:t>
      </w:r>
      <w:r>
        <w:rPr/>
        <w:t>Łj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byte[]���R�����g,0</w:t>
        <w:tab/>
        <w:tab/>
        <w:tab/>
        <w:t>��0 �</w:t>
      </w:r>
      <w:r>
        <w:rPr>
          <w:rtl w:val="true"/>
        </w:rPr>
        <w:t>܂</w:t>
      </w:r>
      <w:r>
        <w:rPr/>
        <w:t>ő����i 7KB �</w:t>
      </w:r>
      <w:r>
        <w:rPr>
          <w:rtl w:val="true"/>
        </w:rPr>
        <w:t>܂</w:t>
      </w:r>
      <w:r>
        <w:rPr/>
        <w:t>Łj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Đ���g����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</w:t>
        <w:tab/>
        <w:t>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</w:t>
        <w:tab/>
        <w:t>Monoral  3.90 KHz [.p1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</w:t>
        <w:tab/>
        <w:t>Monoral  5.20 KHz [.p1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</w:t>
        <w:tab/>
        <w:t>Monoral  7.80 KHz [.p1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</w:t>
        <w:tab/>
        <w:t>Monoral 10.40 KHz [.p1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</w:t>
        <w:tab/>
        <w:t>Monoral 15.60 KHz [.p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1</w:t>
        <w:tab/>
        <w:t>Stereo  16.00 KHz [.s1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</w:t>
        <w:tab/>
        <w:t>Stereo  22.05 KHz [.s2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3</w:t>
        <w:tab/>
        <w:t>Stereo  24.00 KHz [.s2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4</w:t>
        <w:tab/>
        <w:t>Stereo  32.00 KHz [.s3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5</w:t>
        <w:tab/>
        <w:t>Stereo  44.10 KHz [.s4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6</w:t>
        <w:tab/>
        <w:t>Stereo  48.00 KHz [.s4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</w:t>
        <w:tab/>
        <w:t>Monoral 16.00 KHz [.m1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2</w:t>
        <w:tab/>
        <w:t>Monoral 22.05 KHz [.m2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3</w:t>
        <w:tab/>
        <w:t>Monoral 24.00 KHz [.m2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4</w:t>
        <w:tab/>
        <w:t>Monoral 32.00 KHz [.m3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5</w:t>
        <w:tab/>
        <w:t>Monoral 44.10 KHz [.m4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6</w:t>
        <w:tab/>
        <w:t>Monoral 48.00 KHz [.m4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^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C�g�����b�Z�[�W�ł��B�P�s�łW�O�����ȓ�ɂ����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7KB �</w:t>
      </w:r>
      <w:r>
        <w:rPr>
          <w:rtl w:val="true"/>
        </w:rPr>
        <w:t>܂</w:t>
      </w:r>
      <w:r>
        <w:rPr/>
        <w:t>Ŏ��R�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j�^�C�g����R�����g�̕t����́ABRCedit 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q�b�t�@�C���ɉ������</w:t>
      </w:r>
      <w:r>
        <w:rPr>
          <w:rtl w:val="true"/>
        </w:rPr>
        <w:t>܂܂</w:t>
      </w:r>
      <w:r>
        <w:rPr/>
        <w:t>�</w:t>
      </w:r>
      <w:r>
        <w:rPr/>
        <w:t>Ȃ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IZE  �� ����</w:t>
        <w:tab/>
        <w:tab/>
        <w:tab/>
        <w:tab/>
        <w:t>���⑫��</w:t>
        <w:tab/>
        <w:tab/>
        <w:t xml:space="preserve">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word[]��dot data</w:t>
        <w:tab/>
        <w:tab/>
        <w:tab/>
        <w:t>���</w:t>
      </w:r>
      <w:r>
        <w:rPr/>
        <w:t>摜�</w:t>
      </w:r>
      <w:r>
        <w:rPr/>
        <w:t>f�[�^(X*Y)</w:t>
        <w:tab/>
        <w:t xml:space="preserve">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q�b�t�@�C���ɉ������</w:t>
      </w:r>
      <w:r>
        <w:rPr>
          <w:rtl w:val="true"/>
        </w:rPr>
        <w:t>܂܂</w:t>
      </w:r>
      <w:r>
        <w:rPr/>
        <w:t>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t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IZE  �� ����</w:t>
        <w:tab/>
        <w:tab/>
        <w:tab/>
        <w:tab/>
        <w:t>���⑫��</w:t>
        <w:tab/>
        <w:tab/>
        <w:t xml:space="preserve">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word[]��dot data</w:t>
        <w:tab/>
        <w:tab/>
        <w:tab/>
        <w:t>���</w:t>
      </w:r>
      <w:r>
        <w:rPr/>
        <w:t>摜�</w:t>
      </w:r>
      <w:r>
        <w:rPr/>
        <w:t>f�[�^(X*Y)</w:t>
        <w:tab/>
        <w:t xml:space="preserve">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word  ��16bit PCM size</w:t>
        <w:tab/>
        <w:tab/>
        <w:t>�������f�[�^�̃T�C�Y[byte]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word[]��16bit PCM data</w:t>
        <w:tab/>
        <w:tab/>
        <w:t>�������f�[�^</w:t>
        <w:tab/>
        <w:tab/>
        <w:t xml:space="preserve">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word[]���]��</w:t>
        <w:tab/>
        <w:tab/>
        <w:tab/>
        <w:tab/>
        <w:t>�����g�p</w:t>
        <w:tab/>
        <w:tab/>
        <w:t xml:space="preserve">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Ȃ��t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IZE  �� ����</w:t>
        <w:tab/>
        <w:tab/>
        <w:tab/>
        <w:tab/>
        <w:t>���⑫��</w:t>
        <w:tab/>
        <w:tab/>
        <w:t xml:space="preserve">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word[]��dot data</w:t>
        <w:tab/>
        <w:tab/>
        <w:tab/>
        <w:t>���</w:t>
      </w:r>
      <w:r>
        <w:rPr/>
        <w:t>摜�</w:t>
      </w:r>
      <w:r>
        <w:rPr/>
        <w:t>f�[�^(X*Y)</w:t>
        <w:tab/>
        <w:t xml:space="preserve">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word  ��0</w:t>
        <w:tab/>
        <w:tab/>
        <w:tab/>
        <w:tab/>
        <w:t>��0 �Œ�</w:t>
        <w:tab/>
        <w:tab/>
        <w:t xml:space="preserve">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word[]���]��</w:t>
        <w:tab/>
        <w:tab/>
        <w:tab/>
        <w:tab/>
        <w:t>�����g�p</w:t>
        <w:tab/>
        <w:tab/>
        <w:t xml:space="preserve">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�́A�P�t���[���̑</w:t>
      </w:r>
      <w:r>
        <w:rPr/>
        <w:t>傫����</w:t>
      </w:r>
      <w:r>
        <w:rPr/>
        <w:t>A�Z�N�^�T�C�Y�̐����{�ɂ��</w:t>
      </w:r>
      <w:r>
        <w:rPr/>
        <w:t>邽�</w:t>
      </w:r>
      <w:r>
        <w:rPr>
          <w:rtl w:val="true"/>
        </w:rPr>
        <w:t>߂</w:t>
      </w:r>
      <w:r>
        <w:rPr/>
        <w:t>ɑ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ۂ</w:t>
      </w:r>
      <w:r>
        <w:rPr/>
        <w:t>ɂ́A1024 �̂��{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03</w:t>
        <w:tab/>
        <w:t>v0.20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Ƃ</w:t>
      </w:r>
      <w:r>
        <w:rPr/>
        <w:t>肠�����</w:t>
      </w:r>
      <w:r>
        <w:rPr/>
        <w:t>A��{�t�H�[�}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27</w:t>
        <w:tab/>
        <w:t>v0.30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R�����g�����ɐ���������</w:t>
      </w:r>
      <w:r>
        <w:rPr/>
        <w:t>悤�</w:t>
      </w:r>
      <w:r>
        <w:rPr/>
        <w:t>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2/17</w:t>
        <w:tab/>
        <w:t>v0.40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ercury-Unit �Ή��ɂ��A��g��type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01/05</w:t>
        <w:tab/>
        <w:t>v0.50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R�����g������</w:t>
      </w:r>
      <w:r>
        <w:rPr/>
        <w:t>ꕔ�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