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�qecorder � BRCrec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11/19  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��R�[�_�[�ł��B�A�j���[�V�����</w:t>
      </w:r>
      <w:r>
        <w:rPr/>
        <w:t>摜�̘</w:t>
      </w:r>
      <w:r>
        <w:rPr/>
        <w:t>^���s�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荞�</w:t>
      </w:r>
      <w:r>
        <w:rPr>
          <w:rtl w:val="true"/>
        </w:rPr>
        <w:t>ݔ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128 �~ 120 �h�b�g 65536 �F�ł��B��</w:t>
      </w:r>
      <w:r>
        <w:rPr/>
        <w:t>荞�</w:t>
      </w:r>
      <w:r>
        <w:rPr>
          <w:rtl w:val="true"/>
        </w:rPr>
        <w:t>ݑ</w:t>
      </w:r>
      <w:r>
        <w:rPr/>
        <w:t>��</w:t>
      </w:r>
      <w:r>
        <w:rPr/>
        <w:t>x�́A���̃}�V���̎��ő</w:t>
      </w:r>
      <w:r>
        <w:rPr/>
        <w:t>呬�</w:t>
      </w:r>
      <w:r>
        <w:rPr/>
        <w:t>x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rec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N</w:t>
        <w:tab/>
        <w:t>�^���@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0</w:t>
        <w:tab/>
        <w:t>�P�h�b�g�Ԋu�ł��̂</w:t>
      </w:r>
      <w:r>
        <w:rPr>
          <w:rtl w:val="true"/>
        </w:rPr>
        <w:t>܂܎</w:t>
      </w:r>
      <w:r>
        <w:rPr/>
        <w:t>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1</w:t>
        <w:tab/>
        <w:t>�</w:t>
      </w:r>
      <w:r>
        <w:rPr/>
        <w:t>㉺�</w:t>
      </w:r>
      <w:r>
        <w:rPr/>
        <w:t>Q�h�b�g������</w:t>
      </w:r>
      <w:r>
        <w:rPr/>
        <w:t>킹�</w:t>
      </w:r>
      <w:r>
        <w:rPr/>
        <w:t>āA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3</w:t>
        <w:tab/>
        <w:t>��͂S�h�b�g���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�ł��Y��ȉ</w:t>
      </w:r>
      <w:r>
        <w:rPr/>
        <w:t>掿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掿</w:t>
      </w:r>
      <w:r>
        <w:rPr/>
        <w:tab/>
        <w:t>�ǂ��@3 &gt; 1 &gt; 0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x</w:t>
        <w:tab/>
        <w:t>�����@0 &gt; 1 &gt; 3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N</w:t>
        <w:tab/>
        <w:t>�E�G�C�g�i�P�^�U�O�b�P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[���Ŏ�</w:t>
      </w:r>
      <w:r>
        <w:rPr/>
        <w:t>荞�</w:t>
      </w:r>
      <w:r>
        <w:rPr/>
        <w:t>݊</w:t>
      </w:r>
      <w:r>
        <w:rPr/>
        <w:t>J�n�A�d�r�b�L�[�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^��J�n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4</w:t>
      </w:r>
      <w:r>
        <w:rPr/>
        <w:tab/>
        <w:tab/>
        <w:t>�F�̔Z��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6</w:t>
      </w:r>
      <w:r>
        <w:rPr/>
        <w:tab/>
        <w:tab/>
        <w:t>�F�̔Z��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1</w:t>
      </w:r>
      <w:r>
        <w:rPr/>
        <w:tab/>
        <w:tab/>
        <w:t>�F����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3</w:t>
      </w:r>
      <w:r>
        <w:rPr/>
        <w:tab/>
        <w:tab/>
        <w:t>�F����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</w:t>
      </w:r>
      <w:r>
        <w:rPr/>
        <w:t>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�{������ SCSI HDD ���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C�g��</w:t>
      </w:r>
      <w:r>
        <w:rPr/>
        <w:t>ꂸ�</w:t>
      </w:r>
      <w:r>
        <w:rPr/>
        <w:t>ɘ^�</w:t>
      </w:r>
      <w:r>
        <w:rPr/>
        <w:t>悵���ꍇ�</w:t>
      </w:r>
      <w:r>
        <w:rPr/>
        <w:t>A����������</w:t>
      </w:r>
      <w:r>
        <w:rPr/>
        <w:t>肵�����</w:t>
      </w:r>
      <w:r>
        <w:rPr/>
        <w:t>ɍĐ��ł��Ȃ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</w:t>
      </w:r>
      <w:r>
        <w:rPr>
          <w:rtl w:val="true"/>
        </w:rPr>
        <w:t>܂</w:t>
      </w:r>
      <w:r>
        <w:rPr/>
        <w:t>łɁA��҂ƗF�l�̊��ł̐��\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F</w:t>
        <w:tab/>
        <w:t>X68030-33MH/25MHz + TRB-840S �ŁA400 MB �̃h���C�u�ɏ������񂾏</w:t>
      </w:r>
      <w:r>
        <w:rPr/>
        <w:t>ꍇ�</w:t>
      </w:r>
      <w:r>
        <w:rPr/>
        <w:t>A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ȑ��x�Ř^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XVI-20MHz/10MHz + Xellent30 + Mach2 + FireBall1080S �̏</w:t>
      </w:r>
      <w:r>
        <w:rPr/>
        <w:t>ꍇ�</w:t>
      </w:r>
      <w:r>
        <w:rPr/>
        <w:t>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ȑ��x�Ř^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3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^���@�̌������� N=3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12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E�G�C�g�X�C�b�` -wN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B�X�N����t�ɂȂ�Ǝ�����~���ăZ�[�u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^��J�n�O�ɁAESC �Œ��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C�����j�̒����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-t0 �Ř^��ʒu������Ă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C�����j�̒������x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\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H�[�}�b�gv0.50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C�����j�̒����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I����d�r�b�L�[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0</w:t>
        <w:tab/>
        <w:t>v0.5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C�����j��}�j���A�����[�h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5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������</w:t>
      </w:r>
      <w:r>
        <w:rPr>
          <w:rtl w:val="true"/>
        </w:rPr>
        <w:t>܂</w:t>
      </w:r>
      <w:r>
        <w:rPr/>
        <w:t>�</w:t>
      </w:r>
      <w:r>
        <w:rPr/>
        <w:t>ɐ������ł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16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^��J�n�O�ɁA�</w:t>
      </w:r>
      <w:r>
        <w:rPr>
          <w:rtl w:val="true"/>
        </w:rPr>
        <w:t>܂</w:t>
      </w:r>
      <w:r>
        <w:rPr/>
        <w:t>�</w:t>
      </w:r>
      <w:r>
        <w:rPr/>
        <w:t>Ɍł</w:t>
      </w:r>
      <w:r>
        <w:rPr>
          <w:rtl w:val="true"/>
        </w:rPr>
        <w:t>܂</w:t>
      </w:r>
      <w:r>
        <w:rPr/>
        <w:t>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10/26</w:t>
        <w:tab/>
        <w:t>v0.5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11/15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-t2�p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