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�olayer � BRCmake �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6/06/09  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k�̉</w:t>
      </w:r>
      <w:r>
        <w:rPr/>
        <w:t>摜�</w:t>
      </w:r>
      <w:r>
        <w:rPr/>
        <w:t>f�[�^��t�@�C���A�</w:t>
      </w:r>
      <w:r>
        <w:rPr>
          <w:rtl w:val="true"/>
        </w:rPr>
        <w:t>܂</w:t>
      </w:r>
      <w:r>
        <w:rPr/>
        <w:t xml:space="preserve">��� </w:t>
      </w:r>
      <w:r>
        <w:rPr/>
        <w:t>PIC �t�@�C���Q���� BRC �f�[�^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v�ȃ\�t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cg (GORRY����)</w:t>
        <w:tab/>
        <w:t>��� PIC ������ɕK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make [&lt;switch&gt;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switc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</w:t>
        <w:tab/>
        <w:tab/>
        <w:t>�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&lt;file-name&gt;</w:t>
        <w:tab/>
        <w:t>PIC to B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&lt;file-name&gt;</w:t>
        <w:tab/>
        <w:t>�</w:t>
      </w:r>
      <w:r>
        <w:rPr/>
        <w:t xml:space="preserve">摜�� </w:t>
      </w:r>
      <w:r>
        <w:rPr/>
        <w:t>to B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N</w:t>
        <w:tab/>
        <w:tab/>
        <w:t>�b�ԃt���[�����i�����_�S�P�^�</w:t>
      </w:r>
      <w:r>
        <w:rPr>
          <w:rtl w:val="true"/>
        </w:rPr>
        <w:t>܂</w:t>
      </w:r>
      <w:r>
        <w:rPr/>
        <w:t>ŗL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</w:t>
        <w:tab/>
        <w:tab/>
        <w:t>�t�@�C���̏�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</w:t>
        <w:tab/>
        <w:tab/>
        <w:t>�^�C�g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</w:t>
        <w:tab/>
        <w:tab/>
        <w:t>�R�����g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IC �t�@�C���Q���� BRC �f�[�^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make -p&lt;file-name&gt;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>
          <w:rtl w:val="true"/>
        </w:rPr>
        <w:t>ۂ̕</w:t>
      </w:r>
      <w:r>
        <w:rPr/>
        <w:t>ϊ���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00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01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02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03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04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05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RC �ɕϊ����</w:t>
      </w:r>
      <w:r>
        <w:rPr/>
        <w:t>鎞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make -pfile100.pic test.b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�������ƁAfile100 , file101 , ��� , file105 �̏��Ɍ�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</w:t>
      </w:r>
      <w:r>
        <w:rPr/>
        <w:t>A���l�͘A����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�ƁAtest.brc �Ƃ��� BRC 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b�_�ɂ̓f�t�H���g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code</w:t>
        <w:tab/>
        <w:tab/>
        <w:t xml:space="preserve"> = B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NO.</w:t>
        <w:tab/>
        <w:t xml:space="preserve"> =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size</w:t>
        <w:tab/>
        <w:tab/>
        <w:t xml:space="preserve">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size</w:t>
        <w:tab/>
        <w:tab/>
        <w:t xml:space="preserve">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��[����</w:t>
        <w:tab/>
        <w:t xml:space="preserve">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</w:t>
      </w:r>
      <w:r>
        <w:rPr/>
        <w:t>掞��</w:t>
      </w:r>
      <w:r>
        <w:rPr/>
        <w:tab/>
        <w:t xml:space="preserve">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t���[���T�C�Y = 3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ԃt���[����</w:t>
        <w:tab/>
        <w:t xml:space="preserve"> = 10</w:t>
        <w:tab/>
        <w:tab/>
        <w:tab/>
        <w:t>&lt;-- -fN �X�C�b�`�Ŏ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摜�</w:t>
      </w:r>
      <w:r>
        <w:rPr/>
        <w:t>T�C�Y</w:t>
        <w:tab/>
        <w:t xml:space="preserve"> = 3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Đ���g��</w:t>
        <w:tab/>
        <w:t xml:space="preserve">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 ���T�C�Y</w:t>
        <w:tab/>
        <w:t xml:space="preserve">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܂�܂</w:t>
      </w:r>
      <w:r>
        <w:rPr/>
        <w:t>��</w:t>
      </w:r>
      <w:r>
        <w:rPr/>
        <w:t>B? �͎����œK���Ȓl�����</w:t>
      </w:r>
      <w:r>
        <w:rPr>
          <w:rtl w:val="true"/>
        </w:rPr>
        <w:t>߂��܂</w:t>
      </w:r>
      <w:r>
        <w:rPr/>
        <w:t>��</w:t>
      </w:r>
      <w:r>
        <w:rPr/>
        <w:t>B�ύX���������́A�X�C�b�`�Ŏ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肷�邩�</w:t>
      </w:r>
      <w:r>
        <w:rPr/>
        <w:t>ABRCedit �ŉ�H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摜�񂩂� </w:t>
      </w:r>
      <w:r>
        <w:rPr/>
        <w:t>BRC �f�[�^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����</w:t>
      </w:r>
      <w:r>
        <w:rPr/>
        <w:t>摜��</w:t>
      </w:r>
      <w:r>
        <w:rPr/>
        <w:t>Ƃ́A�T�C�Y�� 128*120 , 65536�F�̖����k�̉</w:t>
      </w:r>
      <w:r>
        <w:rPr/>
        <w:t>摜�</w:t>
      </w:r>
      <w:r>
        <w:rPr/>
        <w:t>f�[�^���P�̃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ɏ��ԂɊi�[����Ă���t�@�C���̂��Ƃł��i���}�Q�Ɓ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         ��</w:t>
        <w:tab/>
        <w:t>&lt;-- 128 * 120 , 65536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  �P     ��</w:t>
        <w:tab/>
        <w:t xml:space="preserve">    3072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  �Q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� BRC 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make -gfile test.b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�s����ƁA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w�b�_�̃f�t�H���g�� PIC to BRC 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09</w:t>
        <w:tab/>
        <w:t>v0.5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Ƃ</w:t>
      </w:r>
      <w:r>
        <w:rPr/>
        <w:t>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