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a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 �bonverter � BRCconv �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96/06/11  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med by �h�j�d�|�Q�^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DT�AIMG�AAMI �t�H�[�}�b�g�̓���f�[�^�� BRC �t�H�[�}�b�g�̃f�[�^�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f�[�^������̕�́A�R���o�[�g����΁A�����ɂł� BRC �ōĐ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̓t���[�\�t�g�E�F�A�ł���A���</w:t>
      </w:r>
      <w:r>
        <w:rPr/>
        <w:t>쌠�͎������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̃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g�́A���������</w:t>
      </w:r>
      <w:r>
        <w:rPr/>
        <w:t>삷�邱�</w:t>
      </w:r>
      <w:r>
        <w:rPr/>
        <w:t>Ƃ�]��ō</w:t>
      </w:r>
      <w:r>
        <w:rPr/>
        <w:t>쐬�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�\�t�g��g�p���ĕs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A�ӔC�͎g�p�҂ɂ�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z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Ŕz�z������A���R�ɔz�z�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Cconv [&lt;switch&gt;] &lt;INPUT-file&gt; &lt;BRC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PUT-file&gt;</w:t>
        <w:tab/>
        <w:t>��̓t�@�C����(*.VDT, *.V16, *.IMG, *.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C-file&gt;</w:t>
        <w:tab/>
        <w:t>�o��(*.BRC)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witch&gt;</w:t>
        <w:tab/>
        <w:t>-h,-?</w:t>
        <w:tab/>
        <w:tab/>
        <w:t>�w���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c</w:t>
        <w:tab/>
        <w:tab/>
        <w:t>�</w:t>
      </w:r>
      <w:r>
        <w:rPr/>
        <w:t>摜��</w:t>
      </w:r>
      <w:r>
        <w:rPr/>
        <w:t>\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ϊ����x�������Ȃ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͂�����Ɠ�͂��Ă��������B�g���q�̎����t��͍s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t�H�[�}�b�g��Ή����Ă��</w:t>
      </w:r>
      <w:r>
        <w:rPr/>
        <w:t>郂�</w:t>
      </w:r>
      <w:r>
        <w:rPr/>
        <w:t>[�h�����Ȃ����Ă��</w:t>
      </w:r>
      <w:r>
        <w:rPr>
          <w:rtl w:val="true"/>
        </w:rPr>
        <w:t>܂</w:t>
      </w:r>
      <w:r>
        <w:rPr/>
        <w:t>��̂</w:t>
      </w:r>
      <w:r>
        <w:rPr/>
        <w:t>ŁA�f���ɕϊ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ꍇ�͒�</w:t>
      </w:r>
      <w:r>
        <w:rPr>
          <w:rtl w:val="true"/>
        </w:rPr>
        <w:t>߂</w:t>
      </w:r>
      <w:r>
        <w:rPr/>
        <w:t>Ă��������i�Ƃ͌���Ă�A��v�ȃ��[�h�̓T�|�[�g���Ă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ڂ</w:t>
      </w:r>
      <w:r>
        <w:rPr/>
        <w:t>����͌�</w:t>
      </w:r>
      <w:r>
        <w:rPr/>
        <w:t>q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R�����g���ɃR���o�[�g����t����</w:t>
      </w:r>
      <w:r>
        <w:rPr>
          <w:rtl w:val="true"/>
        </w:rPr>
        <w:t>܂</w:t>
      </w:r>
      <w:r>
        <w:rPr/>
        <w:t>��</w:t>
      </w:r>
      <w:r>
        <w:rPr/>
        <w:t>B�C�ɂ���Ȃ��</w:t>
      </w:r>
      <w:r>
        <w:rPr/>
        <w:t xml:space="preserve">ꍇ�� </w:t>
      </w:r>
      <w:r>
        <w:rPr/>
        <w:t>BRCedi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ҏW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 VDT --&gt; BRC 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t�H�[�}�b�g�͊g���q�Ɋ֌W�Ȃ��A�w�b�_�[��񂩂</w:t>
      </w:r>
      <w:r>
        <w:rPr/>
        <w:t>画�</w:t>
      </w:r>
      <w:r>
        <w:rPr/>
        <w:t>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/>
        <w:t>݃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[�g����Ă��</w:t>
      </w:r>
      <w:r>
        <w:rPr/>
        <w:t>郂�</w:t>
      </w:r>
      <w:r>
        <w:rPr/>
        <w:t xml:space="preserve">[�h�́A�����k�̉����Ȃ��A��ADPCM 7.8KHz�A15.6KHz�A16bit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Hz�A44.1KHz�A48KHz ���[�h�ł��B�����</w:t>
      </w:r>
      <w:r>
        <w:rPr/>
        <w:t>炭����</w:t>
      </w:r>
      <w:r>
        <w:rPr/>
        <w:t>ŏ\�����Ƃ͎v���</w:t>
      </w:r>
      <w:r>
        <w:rPr>
          <w:rtl w:val="true"/>
        </w:rPr>
        <w:t>܂</w:t>
      </w:r>
      <w:r>
        <w:rPr/>
        <w:t>����</w:t>
      </w:r>
      <w:r>
        <w:rPr/>
        <w:t>A���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͕</w:t>
      </w:r>
      <w:r>
        <w:rPr/>
        <w:t>ϊ��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BRC �ɂ̓|�X�^�[�@�\������</w:t>
      </w:r>
      <w:r>
        <w:rPr>
          <w:rtl w:val="true"/>
        </w:rPr>
        <w:t>܂</w:t>
      </w:r>
      <w:r>
        <w:rPr/>
        <w:t>���̂</w:t>
      </w:r>
      <w:r>
        <w:rPr/>
        <w:t>ŁA�|�X�^�[�</w:t>
      </w:r>
      <w:r>
        <w:rPr/>
        <w:t>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b�g����</w:t>
      </w:r>
      <w:r>
        <w:rPr>
          <w:rtl w:val="true"/>
        </w:rPr>
        <w:t>܂</w:t>
      </w:r>
      <w:r>
        <w:rPr/>
        <w:t>��</w:t>
      </w:r>
      <w:r>
        <w:rPr/>
        <w:t>B�v�]������ΑΉ����</w:t>
      </w:r>
      <w:r>
        <w:rPr/>
        <w:t>悤�</w:t>
      </w:r>
      <w:r>
        <w:rPr/>
        <w:t>Ƃ͎v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摜�</w:t>
      </w:r>
      <w:r>
        <w:rPr/>
        <w:t>T�C�Y�Ɋւ��Ă� BRC �Ɠ���̂��</w:t>
      </w:r>
      <w:r>
        <w:rPr>
          <w:rtl w:val="true"/>
        </w:rPr>
        <w:t>ߊ</w:t>
      </w:r>
      <w:r>
        <w:rPr/>
        <w:t>��</w:t>
      </w:r>
      <w:r>
        <w:rPr/>
        <w:t>S�ɕϊ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 IMG --&gt; BRC 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t�H�[�}�b�g�ɂ̓w�b�_�[���Ȃ��̂ŁA�g���q�Ŕ��ʂ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H�[�}�b�g����J����Ă��Ȃ��</w:t>
      </w:r>
      <w:r>
        <w:rPr/>
        <w:t>炵���</w:t>
      </w:r>
      <w:r>
        <w:rPr/>
        <w:t>A�����ŉ�͂����i�N�ł���ΊȒP�ɂ</w:t>
      </w:r>
      <w:r>
        <w:rPr/>
        <w:t>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j�̂ŁA�����s��͂���</w:t>
      </w:r>
      <w:r>
        <w:rPr>
          <w:rtl w:val="true"/>
        </w:rPr>
        <w:t>܂</w:t>
      </w:r>
      <w:r>
        <w:rPr/>
        <w:t>����</w:t>
      </w:r>
      <w:r>
        <w:rPr/>
        <w:t>A�����</w:t>
      </w:r>
      <w:r>
        <w:rPr>
          <w:rtl w:val="true"/>
        </w:rPr>
        <w:t>ڂ</w:t>
      </w:r>
      <w:r>
        <w:rPr/>
        <w:t>ł͊��S�ɍČ�����Ă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ϊ��ɍ</w:t>
      </w:r>
      <w:r>
        <w:rPr>
          <w:rtl w:val="true"/>
        </w:rPr>
        <w:t>ۂ</w:t>
      </w:r>
      <w:r>
        <w:rPr/>
        <w:t>��</w:t>
      </w:r>
      <w:r>
        <w:rPr/>
        <w:t>ẮA*.IMG �̂</w:t>
      </w:r>
      <w:r>
        <w:rPr/>
        <w:t>݂�</w:t>
      </w:r>
      <w:r>
        <w:rPr/>
        <w:t>w�</w:t>
      </w:r>
      <w:r>
        <w:rPr/>
        <w:t>肵�</w:t>
      </w:r>
      <w:r>
        <w:rPr/>
        <w:t>Ă��������B�</w:t>
      </w:r>
      <w:r>
        <w:rPr>
          <w:rtl w:val="true"/>
        </w:rPr>
        <w:t>܂</w:t>
      </w:r>
      <w:r>
        <w:rPr/>
        <w:t>��</w:t>
      </w:r>
      <w:r>
        <w:rPr/>
        <w:t>A��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CH *.PCM ��u���Ă����Ă��������B�����̃t�@�C�����P�ł���Ȃ��</w:t>
      </w:r>
      <w:r>
        <w:rPr/>
        <w:t>ꍇ�͕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 AMI --&gt; BRC 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t�H�[�}�b�g�͊g���q�Ɋ֌W�Ȃ��A�w�b�_�[��񂩂</w:t>
      </w:r>
      <w:r>
        <w:rPr/>
        <w:t>画�</w:t>
      </w:r>
      <w:r>
        <w:rPr/>
        <w:t>ʂ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݃</w:t>
      </w:r>
      <w:r>
        <w:rPr/>
        <w:t>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</w:t>
      </w:r>
      <w:r>
        <w:rPr/>
        <w:t>郂�</w:t>
      </w:r>
      <w:r>
        <w:rPr/>
        <w:t>[�h�́A17($11) �̂</w:t>
      </w:r>
      <w:r>
        <w:rPr/>
        <w:t>݂</w:t>
      </w:r>
      <w:r>
        <w:rPr/>
        <w:t>ł��B����͂��</w:t>
      </w:r>
      <w:r>
        <w:rPr>
          <w:rtl w:val="true"/>
        </w:rPr>
        <w:t>܂</w:t>
      </w:r>
      <w:r>
        <w:rPr/>
        <w:t>���</w:t>
      </w:r>
      <w:r>
        <w:rPr/>
        <w:t>x�ɍl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 BRC --&gt; VDT 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𔲂��Ă���(^^; �</w:t>
      </w:r>
      <w:r>
        <w:rPr/>
        <w:t>摜�</w:t>
      </w:r>
      <w:r>
        <w:rPr/>
        <w:t>f�[�^�����ϊ�����</w:t>
      </w:r>
      <w:r>
        <w:rPr>
          <w:rtl w:val="true"/>
        </w:rPr>
        <w:t>܂</w:t>
      </w:r>
      <w:r>
        <w:rPr/>
        <w:t>���̂</w:t>
      </w:r>
      <w:r>
        <w:rPr/>
        <w:t>ŁA���S�ɕϊ����</w:t>
      </w:r>
      <w:r>
        <w:rPr/>
        <w:t>鎞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̎</w:t>
      </w:r>
      <w:r>
        <w:rPr/>
        <w:t>菇��</w:t>
      </w:r>
      <w:r>
        <w:rPr/>
        <w:t>s�Ȃ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conv file.brc file.v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brc �͑O���āAvdt�̃^�C���X�P�[���ɂ�����i�</w:t>
      </w:r>
      <w:r>
        <w:rPr>
          <w:rtl w:val="true"/>
        </w:rPr>
        <w:t>߂</w:t>
      </w:r>
      <w:r>
        <w:rPr/>
        <w:t>��</w:t>
      </w:r>
      <w:r>
        <w:rPr/>
        <w:t>j�l�ɕϊ����Ă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s����ƁAvdt�ł̕b�ԍĐ����x�𕷂��Ă���̂œ�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tdup -?? file.vdt new.v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? �Ɋ�]�̍Đ���g����</w:t>
      </w:r>
      <w:r>
        <w:rPr>
          <w:rtl w:val="true"/>
        </w:rPr>
        <w:t>ݒ</w:t>
      </w:r>
      <w:r>
        <w:rPr/>
        <w:t>肵�</w:t>
      </w:r>
      <w:r>
        <w:rPr/>
        <w:t>āA�V�t�@�C�� new.vdt 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 file.p16 file.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cedit �� file.p16 �𔲂��o���Afile.pcm 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tarec new.vdt file.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�ɃA�t���R���ďo���</w:t>
      </w:r>
      <w:r>
        <w:rPr/>
        <w:t>オ��</w:t>
      </w:r>
      <w:r>
        <w:rPr/>
        <w:t>ł��B����Ȋ����ł��΂��Ԃ񂤂</w:t>
      </w:r>
      <w:r>
        <w:rPr>
          <w:rtl w:val="true"/>
        </w:rPr>
        <w:t>܂</w:t>
      </w:r>
      <w:r>
        <w:rPr/>
        <w:t>��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 �ւ̕ϊ����l�ɍs�Ȃ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낢��</w:t>
      </w:r>
      <w:r>
        <w:rPr/>
        <w:t>ȃt�H�[�}�b�g�ɑΉ��������̂ł����A��҂̒m���s���ƃ\�[�X�̐����Ɏ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΂</w:t>
      </w:r>
      <w:r>
        <w:rPr>
          <w:rtl w:val="true"/>
        </w:rPr>
        <w:t>߂</w:t>
      </w:r>
      <w:r>
        <w:rPr/>
        <w:t>�</w:t>
      </w:r>
      <w:r>
        <w:rPr/>
        <w:t>ꂽ�蔲�����</w:t>
      </w:r>
      <w:r>
        <w:rPr/>
        <w:t>A����������Ă��</w:t>
      </w:r>
      <w:r>
        <w:rPr>
          <w:rtl w:val="true"/>
        </w:rPr>
        <w:t>܂</w:t>
      </w:r>
      <w:r>
        <w:rPr/>
        <w:t>��</w:t>
      </w:r>
      <w:r>
        <w:rPr/>
        <w:t>B�K�� cpk �Ȃǂ� VDT �ɃR���o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c�[���icpk2vdt ���</w:t>
      </w:r>
      <w:r>
        <w:rPr>
          <w:rtl w:val="true"/>
        </w:rPr>
        <w:t></w:t>
      </w:r>
      <w:r>
        <w:rPr>
          <w:rtl w:val="true"/>
        </w:rPr>
        <w:t>ڂ</w:t>
      </w:r>
      <w:r>
        <w:rPr/>
        <w:t>�����</w:t>
      </w:r>
      <w:r>
        <w:rPr/>
        <w:t>j����</w:t>
      </w:r>
      <w:r>
        <w:rPr>
          <w:rtl w:val="true"/>
        </w:rPr>
        <w:t>܂</w:t>
      </w:r>
      <w:r>
        <w:rPr/>
        <w:t>����</w:t>
      </w:r>
      <w:r>
        <w:rPr/>
        <w:t>A�Ȃ�</w:t>
      </w:r>
      <w:r>
        <w:rPr/>
        <w:t>炩�̌</w:t>
      </w:r>
      <w:r>
        <w:rPr/>
        <w:t>`�ł��̑��̃t�H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b�g�����R���o�[�g�ł���Ǝv���</w:t>
      </w:r>
      <w:r>
        <w:rPr>
          <w:rtl w:val="true"/>
        </w:rPr>
        <w:t>܂</w:t>
      </w:r>
      <w:r>
        <w:rPr/>
        <w:t>��</w:t>
      </w:r>
      <w:r>
        <w:rPr/>
        <w:t>B�ł�A�v�]��������Α��̃t�H�[�}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Ή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Ƃ���A�v���I�ȃo�O�͂Ȃ��</w:t>
      </w:r>
      <w:r>
        <w:rPr/>
        <w:t>悤�</w:t>
      </w:r>
      <w:r>
        <w:rPr/>
        <w:t>ł����A�o�O�͂ǂ��ɐ��ł��</w:t>
      </w:r>
      <w:r>
        <w:rPr/>
        <w:t>邩�킩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��o�O������</w:t>
      </w:r>
      <w:r>
        <w:rPr/>
        <w:t>ꍇ�͉��</w:t>
      </w:r>
      <w:r>
        <w:rPr/>
        <w:t>L�̘A����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ӌ��⊴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\�t�g�̐���ɂ͈ȉ��̑f���</w:t>
      </w:r>
      <w:r>
        <w:rPr/>
        <w:t>炵�</w:t>
      </w:r>
      <w:r>
        <w:rPr/>
        <w:t>n�[�h�E�F�A�^�\�t�g�E�F�A��g�p�����Ă�</w:t>
      </w:r>
      <w:r>
        <w:rPr/>
        <w:t>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SCION�i�C�����j�</w:t>
      </w:r>
      <w:r>
        <w:rPr/>
        <w:t>݊��</w:t>
      </w:r>
      <w:r>
        <w:rPr/>
        <w:t>@�j</w:t>
        <w:tab/>
        <w:t>TERRA Networ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ed v1.18</w:t>
        <w:tab/>
        <w:tab/>
        <w:tab/>
        <w:t>T.Nisikaw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 v2.01</w:t>
        <w:tab/>
        <w:tab/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-speed Assemblr v3.09</w:t>
        <w:tab/>
        <w:t>Y.Nakamur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K Hi-speed Linker v3.01</w:t>
        <w:tab/>
        <w:t>SAL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V</w:t>
        <w:tab/>
        <w:tab/>
        <w:tab/>
        <w:tab/>
        <w:t>pOno/�</w:t>
      </w:r>
      <w:r>
        <w:rPr>
          <w:rtl w:val="true"/>
        </w:rPr>
        <w:t>ۂ̎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REC v1.27</w:t>
        <w:tab/>
        <w:tab/>
        <w:tab/>
        <w:t>phill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.x v1.05A</w:t>
        <w:tab/>
        <w:tab/>
        <w:tab/>
        <w:t>GORR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MLIB.a Version 1.05A</w:t>
        <w:tab/>
        <w:tab/>
        <w:t>GORR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̖{��Q�l�ɂ����Ă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 v2.01 manual</w:t>
        <w:tab/>
        <w:tab/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!X '94.3 P.60 AMI</w:t>
        <w:tab/>
        <w:tab/>
        <w:t>�\�t�g�o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̕�X�Ƀe�X�g�v���C��A�C�f�A�ʂŋ��͂��Ă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ici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��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12</w:t>
        <w:tab/>
        <w:t>v0.10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�[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20</w:t>
        <w:tab/>
        <w:t>v0.20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</w:t>
      </w:r>
      <w:r>
        <w:rPr/>
        <w:t>ꊇ�</w:t>
      </w:r>
      <w:r>
        <w:rPr/>
        <w:t>ϊ���\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12</w:t>
        <w:tab/>
        <w:t>v0.30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IMG �t�H�[�}�b�g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07</w:t>
        <w:tab/>
        <w:t>v0.40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@�C���`�F�b�N�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08</w:t>
        <w:tab/>
        <w:t>v0.41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\�����̉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</w:t>
      </w:r>
      <w:r>
        <w:rPr/>
        <w:t>ׂ����</w:t>
      </w:r>
      <w:r>
        <w:rPr/>
        <w:t>C���A����уo�O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c �X�C�b�`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09</w:t>
        <w:tab/>
        <w:t>v0.43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VDT �����Ȃ�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10</w:t>
        <w:tab/>
        <w:t>v0.45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VDT �̂</w:t>
      </w:r>
      <w:r>
        <w:rPr/>
        <w:t>݃</w:t>
      </w:r>
      <w:r>
        <w:rPr/>
        <w:t>R�����g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VDT �̂</w:t>
      </w:r>
      <w:r>
        <w:rPr/>
        <w:t>݃</w:t>
      </w:r>
      <w:r>
        <w:rPr/>
        <w:t>R�����g���ɃR���o�[�g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12</w:t>
        <w:tab/>
        <w:t>v0.50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̃t�H�[�}�b�g��R�����g���ɃR���o�[�g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f�B�X�N�e�ʂ̃`�F�b�N��s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17</w:t>
        <w:tab/>
        <w:t>v0.55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}�[�L�����[�ɑΉ�(VD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\�����i�w���v���j�̉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s�K�v�Ƀ������m�</w:t>
      </w:r>
      <w:r>
        <w:rPr>
          <w:rtl w:val="true"/>
        </w:rPr>
        <w:t>ۂ</w:t>
      </w:r>
      <w:r>
        <w:rPr/>
        <w:t>��</w:t>
      </w:r>
      <w:r>
        <w:rPr/>
        <w:t>Ă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3/03</w:t>
        <w:tab/>
        <w:t>v0.60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BRC --&gt; VDT , V16 �ւ̕ϊ��Ɂi�</w:t>
      </w:r>
      <w:r>
        <w:rPr/>
        <w:t>ꉞ�</w:t>
      </w:r>
      <w:r>
        <w:rPr/>
        <w:t>j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/11</w:t>
        <w:tab/>
        <w:t>v0.61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VDT --&gt; BRC �̃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