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EGED���[�h���C�u���� jel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iginal �v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ified 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9/01/17 modified 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ed.r ver 1.26 �̌�J�\�[�X���</w:t>
      </w:r>
      <w:r>
        <w:rPr/>
        <w:t>牼�</w:t>
      </w:r>
      <w:r>
        <w:rPr/>
        <w:t>z��ʂւ̃��[�h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AC�̊</w:t>
      </w:r>
      <w:r>
        <w:rPr>
          <w:rtl w:val="true"/>
        </w:rPr>
        <w:t>֐</w:t>
      </w:r>
      <w:r>
        <w:rPr/>
        <w:t>�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��� jellib.a�A�R�[�h���\�[�X jel.kdb �̂Q�`����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</w:t>
      </w:r>
      <w:r>
        <w:rPr/>
        <w:t>A���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��̂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lib.a ����N���ĉ������B�w�b�_�t�@�C���͗p�ӂ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Ԃ̖��Ő���Ɏ�s�ł��Ȃ��</w:t>
      </w:r>
      <w:r>
        <w:rPr/>
        <w:t xml:space="preserve">ꍇ�� </w:t>
      </w:r>
      <w:r>
        <w:rPr/>
        <w:t>ar �� jellib.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</w:t>
      </w:r>
      <w:r>
        <w:rPr/>
        <w:t>炵�</w:t>
      </w:r>
      <w:r>
        <w:rPr/>
        <w:t>Ajel.lnk �Ɠ������ԂŃ����N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short *jel( char *fname, int *h, int *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`���ŌĂяo�����Ƃ� fname �Ƃ������O�̃t�@�C���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��(���C��������)�ɓ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͉��z��ʐ</w:t>
      </w:r>
      <w:r>
        <w:rPr/>
        <w:t>擪�</w:t>
      </w:r>
      <w:r>
        <w:rPr/>
        <w:t>A�h���X�ŁANULL�Ȃ</w:t>
      </w:r>
      <w:r>
        <w:rPr/>
        <w:t>烍�</w:t>
      </w:r>
      <w:r>
        <w:rPr/>
        <w:t>[�h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���Ah�ɉ��T�C�Y�Av�ɏc�T�C�Y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�ʂ�jel��DOS MALLOC�Ŋm�</w:t>
      </w:r>
      <w:r>
        <w:rPr>
          <w:rtl w:val="true"/>
        </w:rPr>
        <w:t>ۂ��܂</w:t>
      </w:r>
      <w:r>
        <w:rPr/>
        <w:t>��</w:t>
      </w:r>
      <w:r>
        <w:rPr/>
        <w:t>B�g���I�����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FREE�ŉ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I�[�v���ł��Ȃ����A�t�@�C�����Ɋg���q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ēx���</w:t>
      </w:r>
      <w:r>
        <w:rPr/>
        <w:t>݂</w:t>
      </w:r>
      <w:r>
        <w:rPr/>
        <w:t>邱�</w:t>
      </w:r>
      <w:r>
        <w:rPr/>
        <w:t>Ƃ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256KB�̃��[�N�G���A��m�</w:t>
      </w:r>
      <w:r>
        <w:rPr>
          <w:rtl w:val="true"/>
        </w:rPr>
        <w:t>ۂ��܂</w:t>
      </w:r>
      <w:r>
        <w:rPr/>
        <w:t>����</w:t>
      </w:r>
      <w:r>
        <w:rPr/>
        <w:t>A����ő��</w:t>
      </w:r>
      <w:r>
        <w:rPr/>
        <w:t>肸���</w:t>
      </w:r>
      <w:r>
        <w:rPr/>
        <w:t>[�h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��̂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̃</w:t>
      </w:r>
      <w:r>
        <w:rPr/>
        <w:t>t���[�G���A�� jel.kdb ��[�h���A��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��</w:t>
      </w:r>
      <w:r>
        <w:rPr>
          <w:rtl w:val="true"/>
        </w:rPr>
        <w:t>֐</w:t>
      </w:r>
      <w:r>
        <w:rPr/>
        <w:t>��̃</w:t>
      </w:r>
      <w:r>
        <w:rPr/>
        <w:t>|�C���^�ɑ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short *(*jel)( char *fname, int *h, int *v )= a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>��̎</w:t>
      </w:r>
      <w:r>
        <w:rPr/>
        <w:t>g����͂��̂P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.kdb��ǂ��Ǘ����</w:t>
      </w:r>
      <w:r>
        <w:rPr/>
        <w:t>邩�͊</w:t>
      </w:r>
      <w:r>
        <w:rPr/>
        <w:t>e���ō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��̂R(Ko-window��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erv.win �Ƀ��\�[�X�Ǘ���Ă�</w:t>
      </w:r>
      <w:r>
        <w:rPr/>
        <w:t>炢�</w:t>
      </w:r>
      <w:r>
        <w:rPr>
          <w:rtl w:val="true"/>
        </w:rPr>
        <w:t>܂</w:t>
      </w:r>
      <w:r>
        <w:rPr/>
        <w:t>��</w:t>
      </w:r>
      <w:r>
        <w:rPr/>
        <w:t>B��̂͂��̂Q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�A�����X�}�[�g�Ɉ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Ő�������̂́A���\�[�X(�g���qkdb�̃t�@�C��)��ЂƂ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(�Ⴆ�� a:/usr/db)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Ēu���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DBSERV�Ƀ��\�[�X�̂���f�B���N�g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x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BSERV=A:\usr\d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DBSERV a:/usr/d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wsrv.rc��dbserv�p���\�[�X�̋L�q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B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 0 dynamic jel.k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P�[�V������jel��g�����͈ȉ��̂</w:t>
      </w:r>
      <w:r>
        <w:rPr/>
        <w:t>悤�</w:t>
      </w:r>
      <w:r>
        <w:rPr/>
        <w:t>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  <w:tab/>
        <w:t>&lt;dbs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*(*jel)( char *fname, int *h, int *v )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l= DBOpen( "jel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el()���g�p�\�ɂȂ�</w:t>
      </w:r>
      <w:r>
        <w:rPr>
          <w:rtl w:val="true"/>
        </w:rPr>
        <w:t>܂</w:t>
      </w:r>
      <w:r>
        <w:rPr/>
        <w:t>��</w:t>
      </w:r>
      <w:r>
        <w:rPr/>
        <w:t>BDBOpen()�̖</w:t>
      </w:r>
      <w:r>
        <w:rPr>
          <w:rtl w:val="true"/>
        </w:rPr>
        <w:t>߂</w:t>
      </w:r>
      <w:r>
        <w:rPr/>
        <w:t>�</w:t>
      </w:r>
      <w:r>
        <w:rPr/>
        <w:t>l��NULL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\�[�X�ǂ</w:t>
      </w:r>
      <w:r>
        <w:rPr>
          <w:rtl w:val="true"/>
        </w:rPr>
        <w:t>ݍ��ݎ</w:t>
      </w:r>
      <w:r>
        <w:rPr/>
        <w:t>��</w:t>
      </w:r>
      <w:r>
        <w:rPr/>
        <w:t>s����</w:t>
      </w:r>
      <w:r>
        <w:rPr>
          <w:rtl w:val="true"/>
        </w:rPr>
        <w:t>܂</w:t>
      </w:r>
      <w:r>
        <w:rPr/>
        <w:t>�����</w:t>
      </w:r>
      <w:r>
        <w:rPr/>
        <w:t>A�g�p�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P�[�V���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!jel )</w:t>
        <w:tab/>
        <w:t>DBClose( "jel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��ă��\�[�X�s�g�p��</w:t>
      </w:r>
      <w:r>
        <w:rPr/>
        <w:t>錾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ed�̃h�L�������g�ɂ́A�ȉ��̂</w:t>
      </w:r>
      <w:r>
        <w:rPr/>
        <w:t>悤�</w:t>
      </w:r>
      <w:r>
        <w:rPr/>
        <w:t>ɋL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p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̓]�</w:t>
      </w:r>
      <w:r>
        <w:rPr>
          <w:rtl w:val="true"/>
        </w:rPr>
        <w:t>ڂ</w:t>
      </w:r>
      <w:r>
        <w:rPr/>
        <w:t>Ɣz�z�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PEGED.DOC��JPEGED.R���ς����Ɉ</w:t>
      </w:r>
      <w:r>
        <w:rPr/>
        <w:t>ꏏ�</w:t>
      </w:r>
      <w:r>
        <w:rPr/>
        <w:t>ɓ]�</w:t>
      </w:r>
      <w:r>
        <w:rPr>
          <w:rtl w:val="true"/>
        </w:rPr>
        <w:t>ځ</w:t>
      </w:r>
      <w:r>
        <w:rPr/>
        <w:t>C�z�z���</w:t>
      </w:r>
      <w:r>
        <w:rPr/>
        <w:t>邱�</w:t>
      </w:r>
      <w:r>
        <w:rPr/>
        <w:t>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A�[�J�C�u�̌`���͖₢�</w:t>
      </w:r>
      <w:r>
        <w:rPr>
          <w:rtl w:val="true"/>
        </w:rPr>
        <w:t>܂</w:t>
      </w:r>
      <w:r>
        <w:rPr/>
        <w:t>���</w:t>
      </w:r>
      <w:r>
        <w:rPr/>
        <w:t>BLZX�����</w:t>
      </w:r>
      <w:r>
        <w:rPr>
          <w:rtl w:val="true"/>
        </w:rPr>
        <w:t>܂܂</w:t>
      </w:r>
      <w:r>
        <w:rPr/>
        <w:t>ł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]�</w:t>
      </w:r>
      <w:r>
        <w:rPr>
          <w:rtl w:val="true"/>
        </w:rPr>
        <w:t>ځ</w:t>
      </w:r>
      <w:r>
        <w:rPr/>
        <w:t>C�z�z�̕񍐋`���͂���</w:t>
      </w:r>
      <w:r>
        <w:rPr>
          <w:rtl w:val="true"/>
        </w:rPr>
        <w:t>܂</w:t>
      </w:r>
      <w:r>
        <w:rPr/>
        <w:t>���</w:t>
      </w:r>
      <w:r>
        <w:rPr/>
        <w:t>i�m�</w:t>
      </w:r>
      <w:r>
        <w:rPr/>
        <w:t>点�</w:t>
      </w:r>
      <w:r>
        <w:rPr/>
        <w:t>Ă����Ƃ��</w:t>
      </w:r>
      <w:r>
        <w:rPr/>
        <w:t>ꂵ���</w:t>
      </w:r>
      <w:r>
        <w:rPr/>
        <w:t>ł����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JPEGED.R���ς��Ĕz�z���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`���ɂ�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ү���</w:t>
      </w:r>
      <w:r>
        <w:rPr>
          <w:rtl w:val="true"/>
        </w:rPr>
        <w:t>ނ���ق</w:t>
      </w:r>
      <w:r>
        <w:rPr/>
        <w:t>ɉ�Ă���Ă���ү���</w:t>
      </w:r>
      <w:r>
        <w:rPr>
          <w:rtl w:val="true"/>
        </w:rPr>
        <w:t>ނ</w:t>
      </w:r>
      <w:r>
        <w:rPr/>
        <w:t>���</w:t>
      </w:r>
      <w:r>
        <w:rPr/>
        <w:t>鎖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ʂ�̧�</w:t>
      </w:r>
      <w:r>
        <w:rPr/>
        <w:t>ٖ��</w:t>
      </w:r>
      <w:r>
        <w:rPr/>
        <w:t>ɂ��Ĕ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���O�ŁA�Ⴄ��</w:t>
      </w:r>
      <w:r>
        <w:rPr/>
        <w:t>۸��</w:t>
      </w:r>
      <w:r>
        <w:rPr/>
        <w:t>т����</w:t>
      </w:r>
      <w:r>
        <w:rPr/>
        <w:t>낲�낷��̂͋</w:t>
      </w:r>
      <w:r>
        <w:rPr/>
        <w:t>C���������̂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ǂ��</w:t>
      </w:r>
      <w:r>
        <w:rPr/>
        <w:t>炩�</w:t>
      </w:r>
      <w:r>
        <w:rPr/>
        <w:t>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PEGED.R�̌��ƂȂ��JPEG.X���A��ς���Ă���̂ŁAJPEGED.R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ŉ�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</w:t>
      </w:r>
      <w:r>
        <w:rPr>
          <w:rtl w:val="true"/>
        </w:rPr>
        <w:t>܂</w:t>
      </w:r>
      <w:r>
        <w:rPr/>
        <w:t>ň�p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āAjpeged�̉�ϔłł���jel���R�Ɏg�p�E�z�z��s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Ȃ��Ǝv���</w:t>
      </w:r>
      <w:r>
        <w:rPr>
          <w:rtl w:val="true"/>
        </w:rPr>
        <w:t>܂</w:t>
      </w:r>
      <w:r>
        <w:rPr/>
        <w:t>�</w:t>
      </w:r>
      <w:r>
        <w:rPr/>
        <w:t>(��]�I�ϑ�)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PEG.X�̍�� �v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ED.R�̍�� ��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</w:t>
      </w:r>
      <w:r>
        <w:rPr/>
        <w:t>l������҂ł��</w:t>
      </w:r>
      <w:r>
        <w:rPr/>
        <w:t>邱�</w:t>
      </w:r>
      <w:r>
        <w:rPr/>
        <w:t>Ƃ𖾋L�����h�L�������g�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ԐT��(Rick)</w:t>
        <w:tab/>
        <w:t>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