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t�@�C���̓t�@�C�����ɂӂ��</w:t>
      </w:r>
      <w:r>
        <w:rPr/>
        <w:t>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`���O������i���Ԃ�j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z���g�͂</w:t>
      </w:r>
      <w:r>
        <w:rPr/>
        <w:t>킴�킴�</w:t>
      </w:r>
      <w:r>
        <w:rPr/>
        <w:t>G���`�Ȃ�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񂶂�Ȃ���ł��</w:t>
      </w:r>
      <w:r>
        <w:rPr/>
        <w:t>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serr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drserr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68040/68060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