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얳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`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Ȃ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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+060turbo�p�i060�̎��ɂ�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OCS _SYS_STAT��060turbo.sys�</w:t>
      </w:r>
      <w:r>
        <w:rPr/>
        <w:t>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Ȃ</w:t>
      </w:r>
      <w:r>
        <w:rPr/>
        <w:t>炶��</w:t>
      </w:r>
      <w:r>
        <w:rPr/>
        <w:t>҂��[�ł����񂶂�Ȃ��ł��</w:t>
      </w:r>
      <w:r>
        <w:rPr/>
        <w:t>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g�p�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ɉ���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b�V����Ԃ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.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S��enable��Ԃ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.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S��disable��Ԃ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b�`��w�</w:t>
      </w:r>
      <w:r>
        <w:rPr/>
        <w:t>肷��</w:t>
      </w:r>
      <w:r>
        <w:rPr/>
        <w:t>ƌX�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g�p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i</w:t>
        <w:tab/>
        <w:tab/>
        <w:t>���</w:t>
      </w:r>
      <w:r>
        <w:rPr>
          <w:rtl w:val="true"/>
        </w:rPr>
        <w:t>߃</w:t>
      </w:r>
      <w:r>
        <w:rPr/>
        <w:t>L���b�V��������Ԕ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d off</w:t>
        <w:tab/>
        <w:t>�f�[�^�L���b�V�������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d -i</w:t>
        <w:tab/>
        <w:t>���</w:t>
      </w:r>
      <w:r>
        <w:rPr>
          <w:rtl w:val="true"/>
        </w:rPr>
        <w:t>߁</w:t>
      </w:r>
      <w:r>
        <w:rPr/>
        <w:t>A�f�[�^�L���b�V��������Ԕ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di</w:t>
        <w:tab/>
        <w:tab/>
        <w:t>�i               �V            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on</w:t>
        <w:tab/>
        <w:tab/>
        <w:t>�S�@�\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.x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unles ( &amp;cache-on ) { &amp;cache-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̋L�q�Ŋ�҂ł��</w:t>
      </w:r>
      <w:r>
        <w:rPr/>
        <w:t>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č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���o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ɂȂ�l��cv.x�Ȃǂ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77</w:t>
        <w:tab/>
        <w:t>��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