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.X v1.00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Binder v1.00 Copyright 1989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--rw-     7468 Feb 10  1989 BI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C���I��Ҕ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䂱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o�C���h���</w:t>
      </w:r>
      <w:r>
        <w:rPr/>
        <w:t>ꂽ�</w:t>
      </w:r>
      <w:r>
        <w:rPr/>
        <w:t>t�@�C�����Csystem reserved file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Ō���Ȃ��t�@�C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ƁC���������o�C�i���G�f�B�^�� bind filename 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ʓ|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Ķ����āCFORMAT.X/COMMAND.X �ȊO�ɂ���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Ȃ񂩈Ӗ�����̂���?&gt;system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MAT.X �Ƃ� COMMAND.X ��đ</w:t>
      </w:r>
      <w:r>
        <w:rPr/>
        <w:t>厖�</w:t>
      </w:r>
      <w:r>
        <w:rPr/>
        <w:t>Ȃ�̂����</w:t>
      </w:r>
      <w:r>
        <w:rPr/>
        <w:t>炩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Ƃ��ʖ</w:t>
      </w:r>
      <w:r>
        <w:rPr>
          <w:rtl w:val="true"/>
        </w:rPr>
        <w:t>ڂ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񂩃t�@�W�[�ȋC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łȂɂ��Ă�̂��</w:t>
      </w:r>
      <w:r>
        <w:rPr/>
        <w:t>킩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𗝉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/-b �� option �Ƃ����</w:t>
      </w:r>
      <w:r>
        <w:rPr/>
        <w:t>邵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x �����Ȃ��Ă���� attribute �ύX�\�ɂ���Ƃ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Ӗ��ˁ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łɑ��ɉ�Ҕł�����</w:t>
      </w:r>
      <w:r>
        <w:rPr/>
        <w:t>狳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ƁCbind ��� $001b.b ��ǂ����ĕύX����̂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o�C�i���G�f�B�^�ł�Ă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σo�C�i���G�f�B�^�����Ȃ��̂��Ȃ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Ђ��Ƃ��� -a �����</w:t>
      </w:r>
      <w:r>
        <w:rPr/>
        <w:t>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0002</w:t>
        <w:tab/>
        <w:t>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X0009</w:t>
        <w:tab/>
        <w:t>ManKai Special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