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_mvdir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00/02/29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_mvdir �́AHuman68k ��g������ DOS �R�[���Ńf�B���N�g���̈</w:t>
      </w:r>
      <w:r>
        <w:rPr>
          <w:rtl w:val="true"/>
        </w:rPr>
        <w:t>ړ</w:t>
      </w:r>
      <w:r>
        <w:rPr/>
        <w:t>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</w:t>
      </w:r>
      <w:r>
        <w:rPr/>
        <w:t>풓�</w:t>
      </w:r>
      <w:r>
        <w:rPr/>
        <w:t>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�����</w:t>
      </w:r>
      <w:r>
        <w:rPr/>
        <w:t>ƁADOS �R�[�� $ffb1 �ɓƎ��̃t�@���N�V�����R�[�� _MVDI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 �A�v���P�[�V�����\�t�g���</w:t>
      </w:r>
      <w:r>
        <w:rPr/>
        <w:t>炱�̃</w:t>
      </w:r>
      <w:r>
        <w:rPr/>
        <w:t>R�[����Ăяo���΁A�ȒP�Ƀ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̑Ή��c�[�� mvdir �ŁA��</w:t>
      </w:r>
      <w:r>
        <w:rPr>
          <w:rtl w:val="true"/>
        </w:rPr>
        <w:t>ۂ</w:t>
      </w:r>
      <w:r>
        <w:rPr/>
        <w:t>ɂ��̃R�[����g��ăf�B���N�g����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Version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̔C�ӂ̔łɏ]���</w:t>
      </w:r>
      <w:r>
        <w:rPr>
          <w:rtl w:val="true"/>
        </w:rPr>
        <w:t>܂</w:t>
      </w:r>
      <w:r>
        <w:rPr/>
        <w:t>�</w:t>
      </w:r>
      <w:r>
        <w:rPr/>
        <w:t>. ���R&lt;&lt;���</w:t>
      </w:r>
      <w:r>
        <w:rPr>
          <w:rtl w:val="true"/>
        </w:rPr>
        <w:t>ۏ</w:t>
      </w:r>
      <w:r>
        <w:rPr/>
        <w:t>�</w:t>
      </w:r>
      <w:r>
        <w:rPr/>
        <w:t>&gt;&gt;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x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_mvdir �y�� mvdir �́AOS �ł��� Human68k �̓��𒼐</w:t>
      </w:r>
      <w:r>
        <w:rPr>
          <w:rtl w:val="true"/>
        </w:rPr>
        <w:t>ڌ</w:t>
      </w:r>
      <w:r>
        <w:rPr/>
        <w:t>Ăяo��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V�X�e�������������Ɋ</w:t>
      </w:r>
      <w:r>
        <w:rPr/>
        <w:t>댯�</w:t>
      </w:r>
      <w:r>
        <w:rPr/>
        <w:t>ȃ\�t�g�E�F�A�ł�. �f�B�X�N���j�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鋰�ꂪ����̂</w:t>
      </w:r>
      <w:r>
        <w:rPr/>
        <w:t>ŁA�g�p����</w:t>
      </w:r>
      <w:r>
        <w:rPr/>
        <w:t>ꍇ�͈</w:t>
      </w:r>
      <w:r>
        <w:rPr/>
        <w:t>ȉ��̏��</w:t>
      </w:r>
      <w:r>
        <w:rPr/>
        <w:t>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ۏ</w:t>
      </w:r>
      <w:r>
        <w:rPr/>
        <w:t>؂</w:t>
      </w:r>
      <w:r>
        <w:rPr/>
        <w:t>ɂ��A�e���̐ӔC�ɂ����Ď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</w:t>
      </w:r>
      <w:r>
        <w:rPr>
          <w:rtl w:val="true"/>
        </w:rPr>
        <w:t>߃</w:t>
      </w:r>
      <w:r>
        <w:rPr/>
        <w:t>f�B�X�N�̃o�b�N�A�b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ŏ��� RAMDISK �Ŏ����Ă</w:t>
      </w:r>
      <w:r>
        <w:rPr/>
        <w:t>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O�y�ю�s��ɁAfsck �Ńf�B�X�N���j�󂳂�Ă��Ȃ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MVDIR ��g����</w:t>
      </w:r>
      <w:r>
        <w:rPr/>
        <w:t>悤�</w:t>
      </w:r>
      <w:r>
        <w:rPr/>
        <w:t>ɂ���ɂ́Ados_mvdir ��</w:t>
      </w:r>
      <w:r>
        <w:rPr/>
        <w:t>풓����</w:t>
      </w:r>
      <w:r>
        <w:rPr/>
        <w:t>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�Ɏ�s����Ə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��</w:t>
      </w:r>
      <w:r>
        <w:rPr/>
        <w:t>s������ -r�A--release �I�v�V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��</w:t>
      </w:r>
      <w:r>
        <w:rPr/>
        <w:t>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OS _MVDIR �͎g���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_mvdir ��</w:t>
      </w:r>
      <w:r>
        <w:rPr/>
        <w:t>풓������</w:t>
      </w:r>
      <w:r>
        <w:rPr/>
        <w:t>Amvdir �Ńf�B���N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 mvdir &lt;from&gt;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from&gt; �Ɉ</w:t>
      </w:r>
      <w:r>
        <w:rPr>
          <w:rtl w:val="true"/>
        </w:rPr>
        <w:t>ړ</w:t>
      </w:r>
      <w:r>
        <w:rPr/>
        <w:t>�����</w:t>
      </w:r>
      <w:r>
        <w:rPr/>
        <w:t>f�B���N�g�����A&lt;to&gt; �Ɉ</w:t>
      </w:r>
      <w:r>
        <w:rPr>
          <w:rtl w:val="true"/>
        </w:rPr>
        <w:t>ړ</w:t>
      </w:r>
      <w:r>
        <w:rPr/>
        <w:t>���̃</w:t>
      </w:r>
      <w:r>
        <w:rPr/>
        <w:t>f�B���N�g������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. &lt;to&gt; �͈</w:t>
      </w:r>
      <w:r>
        <w:rPr>
          <w:rtl w:val="true"/>
        </w:rPr>
        <w:t>ړ</w:t>
      </w:r>
      <w:r>
        <w:rPr/>
        <w:t>���̃</w:t>
      </w:r>
      <w:r>
        <w:rPr/>
        <w:t>p�X�ł͂Ȃ��A�</w:t>
      </w:r>
      <w:r>
        <w:rPr>
          <w:rtl w:val="true"/>
        </w:rPr>
        <w:t>ړ</w:t>
      </w:r>
      <w:r>
        <w:rPr/>
        <w:t>���̃</w:t>
      </w:r>
      <w:r>
        <w:rPr/>
        <w:t>f�B���N�g�����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mvdir g:/abc g:/foo/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:/ �ɂ��� abc �Ƃ����f�B���N�g����Ag:/foo/ �Ɉ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ir g:/abc g:/foo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:/ �ɂ��� abc �Ƃ����f�B���N�g����Ag:/foo/ �Ɉ</w:t>
      </w:r>
      <w:r>
        <w:rPr>
          <w:rtl w:val="true"/>
        </w:rPr>
        <w:t>ړ</w:t>
      </w:r>
      <w:r>
        <w:rPr/>
        <w:t>����</w:t>
      </w:r>
      <w:r>
        <w:rPr/>
        <w:t>A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N�g������ bar �ɕ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̎g���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OS _RENAME �Ɠ��l�� DOS _MVDIR �ł����h���C�u�͈̔͂ł����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(���R�ł����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_MVDI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MVDIR �̋@�\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  <w:tab/>
        <w:t>_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:</w:t>
        <w:tab/>
        <w:t>$ff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MODE.w</w:t>
        <w:tab/>
        <w:t>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l</w:t>
        <w:tab/>
        <w:t>�</w:t>
      </w:r>
      <w:r>
        <w:rPr>
          <w:rtl w:val="true"/>
        </w:rPr>
        <w:t>ړ</w:t>
      </w:r>
      <w:r>
        <w:rPr/>
        <w:t>����</w:t>
      </w:r>
      <w:r>
        <w:rPr/>
        <w:t>f�B���N�g����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l</w:t>
        <w:tab/>
        <w:t>�</w:t>
      </w:r>
      <w:r>
        <w:rPr>
          <w:rtl w:val="true"/>
        </w:rPr>
        <w:t>ړ</w:t>
      </w:r>
      <w:r>
        <w:rPr/>
        <w:t>���</w:t>
      </w:r>
      <w:r>
        <w:rPr/>
        <w:t>f�B���N�g����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l</w:t>
        <w:tab/>
        <w:t>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ʎq 'MvDi' 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mvdir �̃o�[�W�����ԍ�(version 0.90 �Ȃ� $0900_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��������</w:t>
      </w:r>
      <w:r>
        <w:rPr/>
        <w:t>u���b�N�̐</w:t>
      </w:r>
      <w:r>
        <w:rPr/>
        <w:t>擪�</w:t>
      </w:r>
      <w:r>
        <w:rPr/>
        <w:t>A�h���X(�����Ȃ�G���[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R�[�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h MODE �̒l�ɏ]��āA�e�@�\�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dos_mvdir �ɂ��� DOS _MVDIR ���V�</w:t>
      </w:r>
      <w:r>
        <w:rPr/>
        <w:t>݂���</w:t>
      </w:r>
      <w:r>
        <w:rPr/>
        <w:t>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ʎq��Ԃ�. DOS _MVDIR ��g���\�t�g�E�F�A�́A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��̃��[�h�Ŏ��ʎq�𒲂</w:t>
      </w:r>
      <w:r>
        <w:rPr/>
        <w:t>ׂ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dos_mvdir �̃o�[�W����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풓�������</w:t>
      </w:r>
      <w:r>
        <w:rPr/>
        <w:t>s��. ��ʂ̃A�v���P�[�V��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B���N�g�� FROM �� TO �Ɉ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ړ</w:t>
      </w:r>
      <w:r>
        <w:rPr/>
        <w:t>���͓��������</w:t>
      </w:r>
      <w:r>
        <w:rPr/>
        <w:t>h���C�u�łȂ���΂Ȃ�Ȃ�. �</w:t>
      </w:r>
      <w:r>
        <w:rPr>
          <w:rtl w:val="true"/>
        </w:rPr>
        <w:t>ړ</w:t>
      </w:r>
      <w:r>
        <w:rPr/>
        <w:t>��</w:t>
      </w:r>
      <w:r>
        <w:rPr/>
        <w:t>ł���̂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g�������ł���. DOS _RENAME �ƈႢ�A�ǂ</w:t>
      </w:r>
      <w:r>
        <w:rPr>
          <w:rtl w:val="true"/>
        </w:rPr>
        <w:t>ݍ��ݑ</w:t>
      </w:r>
      <w:r>
        <w:rPr/>
        <w:t>����</w:t>
      </w:r>
      <w:r>
        <w:rPr/>
        <w:t>Ȃǂł�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. �����[�g�t�@�C���V�X�e����̃f�B���N�g���͈</w:t>
      </w:r>
      <w:r>
        <w:rPr>
          <w:rtl w:val="true"/>
        </w:rPr>
        <w:t>ړ</w:t>
      </w:r>
      <w:r>
        <w:rPr/>
        <w:t>��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̏</w:t>
      </w:r>
      <w:r>
        <w:rPr/>
        <w:t>ꍇ�̓</w:t>
      </w:r>
      <w:r>
        <w:rPr/>
        <w:t>G���[�R�[�h -40 ���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0�`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M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</w:t>
        <w:tab/>
        <w:t>_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MO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</w:t>
        <w:tab/>
        <w:t>_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(10,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�^���q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4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-1.2.20 Release Mimu</w:t>
        <w:tab/>
        <w:tab/>
        <w:t>Project LIBC Group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l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line version 1.00</w:t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version 1.36c</w:t>
        <w:tab/>
        <w:tab/>
        <w:tab/>
        <w:t>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+14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level 8</w:t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SYS (Human68k version 3.02)</w:t>
        <w:tab/>
        <w:t>SHARP /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disassembled source</w:t>
        <w:tab/>
        <w:tab/>
        <w:tab/>
        <w:t>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