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\�[�X�R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nt version 3.00 �����Ō�J���ɂ̓\�[�X�R�[�h���S�Ɍ�J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͂</w:t>
      </w:r>
      <w:r>
        <w:rPr>
          <w:rtl w:val="true"/>
        </w:rPr>
        <w:t>܂</w:t>
      </w:r>
      <w:r>
        <w:rPr/>
        <w:t>��������</w:t>
      </w:r>
      <w:r>
        <w:rPr/>
        <w:t>I���Ă��Ȃ��̂ŁA�\���󂠂�</w:t>
      </w:r>
      <w:r>
        <w:rPr>
          <w:rtl w:val="true"/>
        </w:rPr>
        <w:t>܂</w:t>
      </w:r>
      <w:r>
        <w:rPr/>
        <w:t>��񂪈ꕔ�̃</w:t>
      </w:r>
      <w:r>
        <w:rPr/>
        <w:t>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̃c���[���A���Ɂ~�󂪂��Ă���t�@�C���͓���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-3.00��26/s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clude/</w:t>
        <w:tab/>
        <w:tab/>
        <w:t>�w�b�_�p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int.mac</w:t>
        <w:tab/>
        <w:tab/>
        <w:tab/>
        <w:t>�e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version.mac</w:t>
        <w:tab/>
        <w:tab/>
        <w:t>�o�[�W�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archive.mac</w:t>
        <w:tab/>
        <w:tab/>
        <w:t>mintarc 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essage.mac</w:t>
        <w:tab/>
        <w:tab/>
        <w:t>���b�Z�[�W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usic.mac</w:t>
        <w:tab/>
        <w:tab/>
        <w:t>���y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dow.mac</w:t>
        <w:tab/>
        <w:tab/>
        <w:t>�E�B���h�E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sysval.def</w:t>
        <w:tab/>
        <w:tab/>
        <w:t>�V�X�e���ϐ��̊O���Q�Ɛ</w:t>
      </w:r>
      <w:r>
        <w:rPr/>
        <w:t>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gm_internal.mac</w:t>
        <w:tab/>
        <w:tab/>
        <w:t>gm �t�@���N�V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doscall.mac</w:t>
        <w:tab/>
        <w:tab/>
        <w:t>DOS �R�[��(RUKA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fefunc.mac</w:t>
        <w:tab/>
        <w:tab/>
        <w:t>FEFUNC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iocscall.mac</w:t>
        <w:tab/>
        <w:tab/>
        <w:t>IOCS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scsicall.mac</w:t>
        <w:tab/>
        <w:tab/>
        <w:t>SCSI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twoncall.mac</w:t>
        <w:tab/>
        <w:tab/>
        <w:t>(V)TwentyOne.sys �t�@���N�V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/</w:t>
        <w:tab/>
        <w:tab/>
        <w:tab/>
        <w:t>�I�u�W�F�N�g�t�@�C���p�f�B���N�g��(�ŏ��͋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atatitle.s</w:t>
        <w:tab/>
        <w:tab/>
        <w:tab/>
        <w:t>&amp;data-title / &amp;pdx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cmp.s</w:t>
        <w:tab/>
        <w:tab/>
        <w:tab/>
        <w:t>&amp;file-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op.s</w:t>
        <w:tab/>
        <w:tab/>
        <w:tab/>
        <w:t>�t�@�C�����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von.s</w:t>
        <w:tab/>
        <w:tab/>
        <w:tab/>
        <w:t>&amp;gvon / �O���t�B�b�N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search.s</w:t>
        <w:tab/>
        <w:tab/>
        <w:tab/>
        <w:t>&amp;i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ook.s</w:t>
        <w:tab/>
        <w:tab/>
        <w:tab/>
        <w:t>&amp;loo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doka.s</w:t>
        <w:tab/>
        <w:tab/>
        <w:tab/>
        <w:t>�C���^�v���^</w:t>
        <w:tab/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enu.s</w:t>
        <w:tab/>
        <w:tab/>
        <w:tab/>
        <w:t>&amp;menu / ���j���[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essage.s</w:t>
        <w:tab/>
        <w:tab/>
        <w:tab/>
        <w:t>�ύX�\������(���b�Z�[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t.s</w:t>
        <w:tab/>
        <w:tab/>
        <w:tab/>
        <w:t>mint �{��</w:t>
        <w:tab/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tarc.s</w:t>
        <w:tab/>
        <w:tab/>
        <w:tab/>
        <w:t>mintarc</w:t>
        <w:tab/>
        <w:tab/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tcopy.s</w:t>
        <w:tab/>
        <w:tab/>
        <w:tab/>
        <w:t>&amp;copy / &amp;move</w:t>
        <w:tab/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usic.s</w:t>
        <w:tab/>
        <w:tab/>
        <w:tab/>
        <w:t>���y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utside.s</w:t>
        <w:tab/>
        <w:tab/>
        <w:tab/>
        <w:t>���̑��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thselect.s</w:t>
        <w:tab/>
        <w:tab/>
        <w:t>&amp;path-history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tternmatch.s</w:t>
        <w:tab/>
        <w:tab/>
        <w:t>�p�^�[���}�b�`(���K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adline.s</w:t>
        <w:tab/>
        <w:tab/>
        <w:tab/>
        <w:t>�s���</w:t>
        <w:tab/>
        <w:tab/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name.s</w:t>
        <w:tab/>
        <w:tab/>
        <w:tab/>
        <w:t>&amp;rename-�`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abcomplete.s</w:t>
        <w:tab/>
        <w:tab/>
        <w:t>�s��͎��̕⊮</w:t>
        <w:tab/>
        <w:tab/>
        <w:tab/>
        <w:t>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itleload.s</w:t>
        <w:tab/>
        <w:tab/>
        <w:tab/>
        <w:t>&amp;titl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ersion.s</w:t>
        <w:tab/>
        <w:tab/>
        <w:tab/>
        <w:t>�o�[�W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indow.s</w:t>
        <w:tab/>
        <w:tab/>
        <w:tab/>
        <w:t>�E�B���h�E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kefile</w:t>
        <w:tab/>
        <w:tab/>
        <w:tab/>
        <w:t>GNU make �p���C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ource.doc</w:t>
        <w:tab/>
        <w:tab/>
        <w:tab/>
        <w:t>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