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A�Ȃ��Ȃ��p����������̂��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炵�̃</w:t>
      </w:r>
      <w:r>
        <w:rPr/>
        <w:t>_���_���Ȋ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Ԏ��ւ̌�J���[���ł��BTwentyOne +P �Ȋ��œW�J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Ȃ��Ƃ͑S�R���ĂȂ��̂ŁAmint �̓���m�F�ɖ�ɗ����ǂ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A�ȒP�ɕ⑫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[�J�C�u���̃t�@�C���́A�ǂ��u�Ƃ</w:t>
      </w:r>
      <w:r>
        <w:rPr/>
        <w:t>肠�������������炢�����</w:t>
      </w:r>
      <w:r>
        <w:rPr/>
        <w:t>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>
          <w:rtl w:val="true"/>
        </w:rPr>
        <w:t>܂܁</w:t>
      </w:r>
      <w:r>
        <w:rPr/>
        <w:t>A�����Ԃ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��ʂȐ</w:t>
      </w:r>
      <w:r>
        <w:rPr>
          <w:rtl w:val="true"/>
        </w:rPr>
        <w:t>ݒ</w:t>
      </w:r>
      <w:r>
        <w:rPr/>
        <w:t>�</w:t>
      </w:r>
      <w:r>
        <w:rPr/>
        <w:t>E���Ӗ��Ȑ</w:t>
      </w:r>
      <w:r>
        <w:rPr>
          <w:rtl w:val="true"/>
        </w:rPr>
        <w:t>ݒ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񂠂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.X ��o�R������ fish ��O�C���V�F���Ƃ��ċN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~/.login ���� /script/login_common �� source ���Ă��</w:t>
      </w:r>
      <w:r>
        <w:rPr>
          <w:rtl w:val="true"/>
        </w:rPr>
        <w:t>܂</w:t>
      </w:r>
      <w:r>
        <w:rPr/>
        <w:t>��</w:t>
      </w:r>
      <w:r>
        <w:rPr/>
        <w:t>B���l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.logout ���� /script/logout_common �� source 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mint ���A���ȏ</w:t>
      </w:r>
      <w:r>
        <w:rPr/>
        <w:t xml:space="preserve">ꏊ�� </w:t>
      </w:r>
      <w:r>
        <w:rPr/>
        <w:t>&amp;nop ���ł���ӏ�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oka �C���^�v���^������ɓ����Ȃ�������</w:t>
      </w:r>
      <w:r>
        <w:rPr>
          <w:rtl w:val="true"/>
        </w:rPr>
        <w:t>߂̑</w:t>
      </w:r>
      <w:r>
        <w:rPr/>
        <w:t>Ώ��c������</w:t>
      </w:r>
      <w:r>
        <w:rPr/>
        <w:t>悤�</w:t>
      </w:r>
      <w:r>
        <w:rPr/>
        <w:t>Ɏ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i���łɋL���̔</w:t>
      </w:r>
      <w:r>
        <w:rPr>
          <w:rtl w:val="true"/>
        </w:rPr>
        <w:t>ޕ</w:t>
      </w:r>
      <w:r>
        <w:rPr/>
        <w:t>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</w:t>
      </w:r>
      <w:r>
        <w:rPr>
          <w:rtl w:val="true"/>
        </w:rPr>
        <w:t>܂</w:t>
      </w:r>
      <w:r>
        <w:rPr/>
        <w:t>łɁAfish �N������̃V�F���ϐ�����ϐ��̐</w:t>
      </w:r>
      <w:r>
        <w:rPr>
          <w:rtl w:val="true"/>
        </w:rPr>
        <w:t>ݒ</w:t>
      </w:r>
      <w:r>
        <w:rPr/>
        <w:t>�󋵁</w:t>
      </w:r>
      <w:r>
        <w:rPr/>
        <w:t>A�h���C�u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ɋL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sh �̃V�F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���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_AUTHOR</w:t>
        <w:tab/>
        <w:t>�_ �j�F ( Itagaki Fumihik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_COPYRIGHT</w:t>
        <w:tab/>
        <w:t>Copyright(C)1991-93 by 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_VERSION</w:t>
        <w:tab/>
        <w:t>(0 8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hell</w:t>
        <w:tab/>
        <w:t>A:/bin/sharp/COMMA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mds</w:t>
        <w:tab/>
        <w:t>min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lo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  <w:tab/>
        <w:t>A:/home/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mds</w:t>
        <w:tab/>
        <w:t>(mint.x dsr.r dim.x drive.r setenv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margin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A:/home/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eo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gins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>(A:/home/iga/bin/em A:/home/iga/script A:/home/iga/script/game ~~ A:/bin A:/bin/sh-utils A:/bin/mush A:/bin/sharp A:/sys A:/sys/sharp A:/home/iga/bin/t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>^[[35m- fish[1] - %/^[[33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2</w:t>
        <w:tab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>A:/bin/fi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v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>O:/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ge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>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���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O: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=A:/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HD0=A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HD1=B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HD2=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SCSIHD3=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0=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1=F:</w:t>
      </w:r>
    </w:p>
    <w:p>
      <w:pPr>
        <w:pStyle w:val="PreformattedText"/>
        <w:bidi w:val="0"/>
        <w:spacing w:before="0" w:after="0"/>
        <w:jc w:val="left"/>
        <w:rPr/>
      </w:pPr>
      <w:r>
        <w:rPr/>
        <w:t>_FD2=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0=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1=I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0=J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1=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2=L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3=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CDROM4=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MDISK0=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MDISK1=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=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A:/home/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A:/bin/fish.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V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=A:/home/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HELL=A:/bin/sharp/COMMAN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=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=JST-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include=A:/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nclude=A://usr/local/include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lib=A:/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ib=A://usr/local/lib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A:/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A:/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LIB=.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NO_XCLIB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PATH=A:/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AS=HAS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LINK=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QU=A://usr/local/include/doscall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include=A:/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sxmac=A://usr/local/include/sxcal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LIB=A://usr/local/lib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5LIB=A://usr/local/lib/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_CFG=/usr/local/lib/etc/lyn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_TEMP_SPACE=O: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FF_TMAC_PATH=A://usr/local/lib/roff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FF_FONT_PATH=A://usr/local/lib/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FF_HYPHEN=A://usr/local/lib/roff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PATH=A:/bin/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home\iga\bin\em;A:\home\iga\script;A:\home\iga\script\game;A:\bin;A:\bin\sh-utils;A:\bin\mush;A:\bin\sharp;A:\sys;A:\sys\sharp;A:\home\iga\bin\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0=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em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=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TH=C: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ELL=A:/bin/fi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ELL_OPT=-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ELL_QUO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HELL=A:/bin/fi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TMP=A:/tmp/min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SLASH=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QUO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HIS=A:/home/iga/.min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TH=/usr/local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PTS=-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PTS=-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PTS=-V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OPTS=-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OPTS=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OPTS=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OPTS=-eD+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PTS=-c2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S=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PTS=-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OPTS=--normalize-tex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EPOPTS=--normalize-tex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_OPTION=WO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q=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=-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=-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S=-1 -b -e -w -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2LK=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HELL=ksh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WORKMODE=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LAGS=-M -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_SAVE_SPACE=~/term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HOME=file://localhost/A:/home/iga/etc/www/AddressBoo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CACHE=A:/home/iga/term/www/webcach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=A:/home/iga/etc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LOG=O://PPP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T=--tm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=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=A:/home/iga/term/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_FILE=N:/KOUJIEN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NDIR=A:/home/iga/etc/hc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UT=A:/home/iga/etc/logc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_OPTION=-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h���C�u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���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n�[�h�f�B�X�N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�n�[�h�f�B�X�N(SCSI)</w:t>
        <w:tab/>
        <w:t>���j�b�g�ԍ����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�n�[�h�f�B�X�N(SCSI)</w:t>
        <w:tab/>
        <w:t>���j�b�g�ԍ�����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�n�[�h�f�B�X�N(SCSI)</w:t>
        <w:tab/>
        <w:t>���j�b�g�ԍ�����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�Q�g�c�i�P�l�a�j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�Q�g�c�i�P�l�a�j</w:t>
        <w:tab/>
        <w:t>���j�b�g�ԍ����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�Q�g�c�i�P�l�a�j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��C�f�B�X�N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��C�f�B�X�N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�b�c�q�n�l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�b�c�q�n�l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�b�c�q�n�l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�b�c�q�n�l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�b�c�q�n�l(SCSI)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�q�`�l�@�c�h�r�j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�q�`�l�@�c�h�r�j</w:t>
        <w:tab/>
        <w:t>���j�b�g�ԍ����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z�h���C�u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���z�h���C�u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�����</w:t>
      </w:r>
      <w:r>
        <w:rPr>
          <w:rtl w:val="true"/>
        </w:rPr>
        <w:t>܂</w:t>
      </w:r>
      <w:r>
        <w:rPr/>
        <w:t xml:space="preserve">�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ł��B�D���Ɏg��Ă��Ă��������B���Ƃ�A���l�̖�ɗ��</w:t>
      </w:r>
      <w:r>
        <w:rPr/>
        <w:t>悤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͏�����ĂȂ��Ǝ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member.nifty.ne.jp/beam-igarash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