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</w:t>
      </w:r>
      <w:r>
        <w:rPr/>
        <w:t>ex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: exb.doc.ntf,v 1.03c + Hik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4/08/25 22:00:41 madoka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ty-Mad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.Marianne.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. 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exb �� �˂˂�Ǝ���� EXBUTY 1.03c ���Ƃɂ��āC���� 'madoka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C  �@�\������}�����͂��Ȃ����  ���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C ���</w:t>
      </w:r>
      <w:r>
        <w:rPr>
          <w:rtl w:val="true"/>
        </w:rPr>
        <w:t>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m���Ă��Ȃ����EXBUTY(exb)�̍</w:t>
      </w:r>
      <w:r>
        <w:rPr/>
        <w:t>ׂ����</w:t>
      </w:r>
      <w:r>
        <w:rPr/>
        <w:t>d�l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Ă���̂ŎQ�l�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UTY �Ɠ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ckup  -restore �X�C�b�`��p����ƁC�A���o�b�N�A�b�v�C���X�g�A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Changelog 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? �Ƃ��ăo�b�t�@�Ɏg�p���</w:t>
      </w:r>
      <w:r>
        <w:rPr/>
        <w:t>郁�����</w:t>
      </w:r>
      <w:r>
        <w:rPr/>
        <w:t>T�C�Y��</w:t>
      </w:r>
      <w:r>
        <w:rPr>
          <w:rtl w:val="true"/>
        </w:rPr>
        <w:t>ݒ</w:t>
      </w:r>
      <w:r>
        <w:rPr/>
        <w:t>�</w:t>
      </w:r>
      <w:r>
        <w:rPr/>
        <w:t>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D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Ƃ͏o���Ȃ��̂ŁC�������p�r�ŗ��p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</w:t>
      </w:r>
      <w:r>
        <w:rPr>
          <w:rtl w:val="true"/>
        </w:rPr>
        <w:t>ۂ</w:t>
      </w:r>
      <w:r>
        <w:rPr/>
        <w:t>Ɋm�</w:t>
      </w:r>
      <w:r>
        <w:rPr>
          <w:rtl w:val="true"/>
        </w:rPr>
        <w:t>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w�</w:t>
      </w:r>
      <w:r>
        <w:rPr/>
        <w:t>肵���ꍇ�</w:t>
      </w:r>
      <w:r>
        <w:rPr/>
        <w:t>ɂ́C�m�</w:t>
      </w:r>
      <w:r>
        <w:rPr>
          <w:rtl w:val="true"/>
        </w:rPr>
        <w:t>ۂ</w:t>
      </w:r>
      <w:r>
        <w:rPr/>
        <w:t>ł��</w:t>
      </w:r>
      <w:r>
        <w:rPr/>
        <w:t>邾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D(�\���̓E�\�ł��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C�˂˂�Ǝ��̎v�z�ɂ��C10MB�ȏ�̕\���ɂ͐ϋɓI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f���@�C�X(���MO)�ւ̏����</w:t>
      </w:r>
      <w:r>
        <w:rPr>
          <w:rtl w:val="true"/>
        </w:rPr>
        <w:t>߂</w:t>
      </w:r>
      <w:r>
        <w:rPr/>
        <w:t>����</w:t>
      </w:r>
      <w:r>
        <w:rPr/>
        <w:t>ɁC�e�[�v�̃w�b�h������</w:t>
      </w:r>
      <w:r>
        <w:rPr>
          <w:rtl w:val="true"/>
        </w:rPr>
        <w:t>ޔ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t�Ɏ��Ԃ������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ȂǂɗL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�̈�� 1�ȏ�65535�ŁC�P�ʂ�MB�DMMU�̂Ȃ��}�V���ł�12�𒴂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/>
        <w:t xml:space="preserve">傤 </w:t>
      </w:r>
      <w:r>
        <w:rPr/>
        <w:t>:-) ���C���l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�C�ӌ��̐</w:t>
      </w:r>
      <w:r>
        <w:rPr/>
        <w:t>擪��</w:t>
      </w:r>
      <w:r>
        <w:rPr/>
        <w:t>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�L�q���� "_" 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0x ����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C16�i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0b ����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C 2�i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RGB(,,,)�w��̏</w:t>
      </w:r>
      <w:r>
        <w:rPr/>
        <w:t xml:space="preserve">ꍇ </w:t>
      </w:r>
      <w:r>
        <w:rPr/>
        <w:t>RGB�\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��Ɏw�</w:t>
      </w:r>
      <w:r>
        <w:rPr/>
        <w:t>肪�</w:t>
      </w:r>
      <w:r>
        <w:rPr/>
        <w:t>Ȃ��</w:t>
      </w:r>
      <w:r>
        <w:rPr/>
        <w:t xml:space="preserve">ꍇ </w:t>
      </w:r>
      <w:r>
        <w:rPr/>
        <w:t>10�i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�����</w:t>
      </w:r>
      <w:r>
        <w:rPr/>
        <w:t>鐮���͕����</w:t>
      </w:r>
      <w:r>
        <w:rPr/>
        <w:t>Ȃ����[�h���Ƃ��� ( 0�`655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1000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ȏ�́C���</w:t>
      </w:r>
      <w:r>
        <w:rPr/>
        <w:t>ׂ�</w:t>
      </w:r>
      <w:r>
        <w:rPr/>
        <w:t>10�i���� 128 ��\�</w:t>
      </w:r>
      <w:r>
        <w:rPr/>
        <w:t>킷�</w:t>
      </w:r>
      <w:r>
        <w:rPr/>
        <w:t>\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(0x6,6,0b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ȕ\����\�����Ӗ��͂Ȃ����</w:t>
      </w:r>
      <w:r>
        <w:rPr/>
        <w:t>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BYTE8200���C8205��SCSI�P�[�u���Ő</w:t>
      </w:r>
      <w:r>
        <w:rPr>
          <w:rtl w:val="true"/>
        </w:rPr>
        <w:t>ڑ</w:t>
      </w:r>
      <w:r>
        <w:rPr/>
        <w:t>����</w:t>
      </w:r>
      <w:r>
        <w:rPr/>
        <w:t>C����ID��m�F���ĉ������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�������Ƃ��Ă���΁Cexb SCSI-ID �ŋN���o�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/>
        <w:t xml:space="preserve">炩�� </w:t>
      </w:r>
      <w:r>
        <w:rPr/>
        <w:t>8mm �e�[�v��p�ӂ��C(HI8 ����Ȃ��āC�X�^���_�[�h�̈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ł��</w:t>
      </w:r>
      <w:r>
        <w:rPr/>
        <w:t>傤</w:t>
      </w:r>
      <w:r>
        <w:rPr/>
        <w:t>) �f�b�L�ɃZ�b�g���ĉ������Dexb �N�����ɗL��ȃe�[�v�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Ȃ��</w:t>
      </w:r>
      <w:r>
        <w:rPr/>
        <w:t>ꍇ�</w:t>
      </w:r>
      <w:r>
        <w:rPr/>
        <w:t>w�����o�</w:t>
      </w:r>
      <w:r>
        <w:rPr>
          <w:rtl w:val="true"/>
        </w:rPr>
        <w:t>܂</w:t>
      </w:r>
      <w:r>
        <w:rPr/>
        <w:t>��</w:t>
      </w:r>
      <w:r>
        <w:rPr/>
        <w:t>D���C�v���e�N�g�V���b�^����Ă������ƂŒ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v���l�s���̎��̂�h�����Ƃ��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2 �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΂���̃e�[�v�ɂ͂Ȃɂ���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C �\���I�� F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</w:t>
      </w:r>
      <w:r>
        <w:rPr>
          <w:rtl w:val="true"/>
        </w:rPr>
        <w:t>ނ</w:t>
      </w:r>
      <w:r>
        <w:rPr/>
        <w:t>���</w:t>
      </w:r>
      <w:r>
        <w:rPr/>
        <w:t>ɂ͌�Ă��Ȃ� EXABYTE �ɂ����ẮC�t�H�[�}�b�g�C �����</w:t>
      </w:r>
      <w:r>
        <w:rPr/>
        <w:t>鏉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̍�</w:t>
      </w:r>
      <w:r>
        <w:rPr/>
        <w:t>Ƃ͕s�p�ł��D���������ɏ������</w:t>
      </w:r>
      <w:r>
        <w:rPr>
          <w:rtl w:val="true"/>
        </w:rPr>
        <w:t>܂</w:t>
      </w:r>
      <w:r>
        <w:rPr/>
        <w:t>�</w:t>
      </w:r>
      <w:r>
        <w:rPr/>
        <w:t>Ă���̂��́C�l�Ԃ����</w:t>
      </w:r>
      <w:r>
        <w:rPr/>
        <w:t>ׂ</w:t>
      </w:r>
      <w:r>
        <w:rPr/>
        <w:t>Ċ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܂</w:t>
      </w:r>
      <w:r>
        <w:rPr/>
        <w:t>ǂ�����ɔC���Ă���������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�͘_���h���C�u�P�ʂł̃o�b�N�A�b�v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D�����C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Ǘ������w�ǂ̃h���C�u�̃o�b�N�A�b�v���\�ł����C�Ǝ��̃f�o�C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o��g�p����(�Z�~)IBM�t�H�[�}�b�g��CCD-ROM�Ȃǂɂ͑Ή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[�v��Z�b�g���C LBOT(�e�[�v�_���I�</w:t>
      </w:r>
      <w:r>
        <w:rPr/>
        <w:t>擪�</w:t>
      </w:r>
      <w:r>
        <w:rPr/>
        <w:t>ʒu)�</w:t>
      </w:r>
      <w:r>
        <w:rPr>
          <w:rtl w:val="true"/>
        </w:rPr>
        <w:t>܂</w:t>
      </w:r>
      <w:r>
        <w:rPr/>
        <w:t>ŗ���ƁC ���j���[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�  'B'  ��I��C �����ăo�b�N�A�b�v�������h���C�u���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h���C�u�̏</w:t>
      </w:r>
      <w:r>
        <w:rPr>
          <w:rtl w:val="true"/>
        </w:rPr>
        <w:t>ڍׂ</w:t>
      </w:r>
      <w:r>
        <w:rPr/>
        <w:t>��񍐂���</w:t>
      </w:r>
      <w:r>
        <w:rPr>
          <w:rtl w:val="true"/>
        </w:rPr>
        <w:t>܂</w:t>
      </w:r>
      <w:r>
        <w:rPr/>
        <w:t>��̂</w:t>
      </w:r>
      <w:r>
        <w:rPr/>
        <w:t>ŊԈႢ�Ȃ����C�Ċm�F��Ďw���ɏ]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N�A�b�v��s�Ȃ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[�v�̗e�ʂ��������C�o�b�N�A�b�v�͂ЂƂ̃J�[�g���b�W�ɂ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3 ���X�g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́C��Ƃ��Ď��̂</w:t>
      </w:r>
      <w:r>
        <w:rPr/>
        <w:t>悤�</w:t>
      </w:r>
      <w:r>
        <w:rPr/>
        <w:t>ȍ\���Ńo�b�N�A�b�v���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̒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����͐�</w:t>
      </w:r>
      <w:r>
        <w:rPr/>
        <w:t>΂Ɏ��Ă������ƁD�łȂ��ƃJ�[�g���b�W�������</w:t>
      </w:r>
      <w:r>
        <w:rPr/>
        <w:t>邽�</w:t>
      </w:r>
      <w:r>
        <w:rPr/>
        <w:t>тɍ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| ����               | �e��  |  �ʒu�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 | A:Human68k �N���p  | 500MB |      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 | B:�����h���C�u     |  10MB |    504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3 | C:�f�[�^�h���C�u   | 121MB |    627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4 | MO:�</w:t>
      </w:r>
      <w:r>
        <w:rPr>
          <w:rtl w:val="true"/>
        </w:rPr>
        <w:t>܂</w:t>
      </w:r>
      <w:r>
        <w:rPr/>
        <w:t>ǂ������VDT | 121MB |    75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[�v��Z�b�g���C �w���ɂ��������LBOT�</w:t>
      </w:r>
      <w:r>
        <w:rPr>
          <w:rtl w:val="true"/>
        </w:rPr>
        <w:t>܂</w:t>
      </w:r>
      <w:r>
        <w:rPr/>
        <w:t>ŗ���ƁC ���j���[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</w:t>
      </w:r>
      <w:r>
        <w:rPr/>
        <w:t>݈</w:t>
      </w:r>
      <w:r>
        <w:rPr/>
        <w:t>ʒu�� '0' �ƂȂ�Ă���͂��ł��̂ŁC�������</w:t>
      </w:r>
      <w:r>
        <w:rPr/>
        <w:t>烊�</w:t>
      </w:r>
      <w:r>
        <w:rPr/>
        <w:t>X�g�A���� 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g�A����</w:t>
      </w:r>
      <w:r>
        <w:rPr>
          <w:rtl w:val="true"/>
        </w:rPr>
        <w:t>܂</w:t>
      </w:r>
      <w:r>
        <w:rPr/>
        <w:t>��̂</w:t>
      </w:r>
      <w:r>
        <w:rPr/>
        <w:t>ŁC500MB �̗e�ʂ̃h���C�u����Ƀ��X�g�A���ĉ������D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Ƃł�Ⴄ�Ɛ���Ƀ��X�g�A����</w:t>
      </w:r>
      <w:r>
        <w:rPr>
          <w:rtl w:val="true"/>
        </w:rPr>
        <w:t>܂</w:t>
      </w:r>
      <w:r>
        <w:rPr/>
        <w:t>���</w:t>
      </w:r>
      <w:r>
        <w:rPr/>
        <w:t>D�t�Ɍ����ƁC�e�ʂ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HD �̃o�b�N�A�b�v��MO(���̗e�ʂ����̈�m�</w:t>
      </w:r>
      <w:r>
        <w:rPr>
          <w:rtl w:val="true"/>
        </w:rPr>
        <w:t>ۂ</w:t>
      </w:r>
      <w:r>
        <w:rPr/>
        <w:t>���</w:t>
      </w:r>
      <w:r>
        <w:rPr/>
        <w:t>)�ɏ����o��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̃��X�g�A���I������ƁC �ʒu��(�</w:t>
      </w:r>
      <w:r>
        <w:rPr>
          <w:rtl w:val="true"/>
        </w:rPr>
        <w:t>ق</w:t>
      </w:r>
      <w:r>
        <w:rPr/>
        <w:t>�</w:t>
      </w:r>
      <w:r>
        <w:rPr/>
        <w:t xml:space="preserve">) </w:t>
      </w:r>
      <w:r>
        <w:rPr/>
        <w:t>504</w:t>
      </w:r>
      <w:r>
        <w:rPr/>
        <w:t>M [*1]����Ă���͂��ł��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X�g�A���</w:t>
      </w:r>
      <w:r>
        <w:rPr/>
        <w:t>ꍇ�</w:t>
      </w:r>
      <w:r>
        <w:rPr/>
        <w:t>ɂ́C��������</w:t>
      </w:r>
      <w:r>
        <w:rPr>
          <w:rtl w:val="true"/>
        </w:rPr>
        <w:t>܂</w:t>
      </w:r>
      <w:r>
        <w:rPr/>
        <w:t>��</w:t>
      </w:r>
      <w:r>
        <w:rPr/>
        <w:t>C'R' �Ń��X�g�A����Ηǂ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[�v�� LBOT �ɂ���āC�����Ȃ� 4�� �f�[�^�� MO  �Ƀ��X�g�A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C���j���[���o���� '4' �Ԃ̃t�H���[�h�X�L�b�v��I��C������ '3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Đ</w:t>
      </w:r>
      <w:r>
        <w:rPr/>
        <w:t>擪�</w:t>
      </w:r>
      <w:r>
        <w:rPr/>
        <w:t>ʒu�� 3�u���b�N�i�</w:t>
      </w:r>
      <w:r>
        <w:rPr>
          <w:rtl w:val="true"/>
        </w:rPr>
        <w:t>߂܂</w:t>
      </w:r>
      <w:r>
        <w:rPr/>
        <w:t>��</w:t>
      </w:r>
      <w:r>
        <w:rPr/>
        <w:t>D�</w:t>
      </w:r>
      <w:r>
        <w:rPr/>
        <w:t>擪�</w:t>
      </w:r>
      <w:r>
        <w:rPr/>
        <w:t>ʒu�� 750M �ɒB���Ă��</w:t>
      </w:r>
      <w:r>
        <w:rPr/>
        <w:t>邱�</w:t>
      </w:r>
      <w:r>
        <w:rPr/>
        <w:t>Ƃ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āC���X�g�A��s�Ȃ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FILE MARK �̕����������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4 �</w:t>
      </w:r>
      <w:r>
        <w:rPr>
          <w:rtl w:val="true"/>
        </w:rPr>
        <w:t>ێ</w:t>
      </w:r>
      <w:r>
        <w:rPr/>
        <w:t>�</w:t>
      </w:r>
      <w:r>
        <w:rPr/>
        <w:t>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�͒P���ȁu�u���b�N�̘A�����v��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| ����               | �e��  |  �ʒu�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B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 | A:Human68k �N���p  | 500MB |      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 | B:�����h���C�u     |  10MB |    504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3 | C:�f�[�^�h���C�u   | 121MB |    627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4 | MO:�</w:t>
      </w:r>
      <w:r>
        <w:rPr>
          <w:rtl w:val="true"/>
        </w:rPr>
        <w:t>܂</w:t>
      </w:r>
      <w:r>
        <w:rPr/>
        <w:t>ǂ������VDT | 121MB |    75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........�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E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���̃f�[�^����ς��</w:t>
      </w:r>
      <w:r>
        <w:rPr/>
        <w:t>邱�</w:t>
      </w:r>
      <w:r>
        <w:rPr/>
        <w:t>Ƃ́C�n�[�h�I�Ȑ���̂��</w:t>
      </w:r>
      <w:r>
        <w:rPr>
          <w:rtl w:val="true"/>
        </w:rPr>
        <w:t>߁</w:t>
      </w:r>
      <w:r>
        <w:rPr/>
        <w:t>C�u���b�N�ƃ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N�̊ԁC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FILE MARK �̉ӏ�����̂</w:t>
      </w:r>
      <w:r>
        <w:rPr/>
        <w:t>݉</w:t>
      </w:r>
      <w:r>
        <w:rPr/>
        <w:t>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Ⴉ��C5(�V�K)�Ƀf�[�^�������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| ����               | �e��  |  �ʒu�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B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 | A:Human68k �N���p  | 500MB |      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 | B:�����h���C�u     |  10MB |    504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3 | C:�f�[�^�h���C�u   | 121MB |    627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4 | MO:�</w:t>
      </w:r>
      <w:r>
        <w:rPr>
          <w:rtl w:val="true"/>
        </w:rPr>
        <w:t>܂</w:t>
      </w:r>
      <w:r>
        <w:rPr/>
        <w:t>ǂ������VDT | 121MB |    75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5 | FD:�R�~�P�E�J�b�pCG| 1.2GB |    754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........�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E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ԂɂȂ�</w:t>
      </w:r>
      <w:r>
        <w:rPr>
          <w:rtl w:val="true"/>
        </w:rPr>
        <w:t>܂</w:t>
      </w:r>
      <w:r>
        <w:rPr/>
        <w:t>��</w:t>
      </w:r>
      <w:r>
        <w:rPr/>
        <w:t>C�ł́C������ 3�ȍ~��(���ʓI��)�j��āC��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| ����               | �e��  |  �ʒu�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B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 | A:Human68k �N���p  | 500MB |      0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 | B:�����h���C�u     |  10MB |    504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3 | A:Human68k �N���p  | 500MB |    627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ILE 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...�s��..�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LEO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�ƂɂȂ�</w:t>
      </w:r>
      <w:r>
        <w:rPr>
          <w:rtl w:val="true"/>
        </w:rPr>
        <w:t>܂</w:t>
      </w:r>
      <w:r>
        <w:rPr/>
        <w:t>��̂</w:t>
      </w:r>
      <w:r>
        <w:rPr/>
        <w:t>ŁC��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Z�p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1 ���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́C�e�����������</w:t>
      </w:r>
      <w:r>
        <w:rPr>
          <w:rtl w:val="true"/>
        </w:rPr>
        <w:t>ڂ</w:t>
      </w:r>
      <w:r>
        <w:rPr/>
        <w:t>����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e�[�v�ɁC��� 2�̃u���b�N���������</w:t>
      </w:r>
      <w:r>
        <w:rPr>
          <w:rtl w:val="true"/>
        </w:rPr>
        <w:t>܂</w:t>
      </w:r>
      <w:r>
        <w:rPr/>
        <w:t>�</w:t>
      </w:r>
      <w:r>
        <w:rPr/>
        <w:t>Ă��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OT / BLOCK / FILE MARK / BLOCK / FILE MARK / BLANK ..�D/ 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1           2       3    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gt;&gt;&gt;&gt;&gt;&gt;&gt;|&gt;&gt;&gt;&gt;&gt;&gt;&gt;&gt;&gt;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&lt;---------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&gt;&gt;&gt;&gt;&gt;&gt;&gt;|&gt;&gt;&gt;&gt;&gt;&gt;&gt;|&gt;&gt;&gt;&gt;&gt;&gt;&gt;&gt;&gt;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&gt;&gt;&gt;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|&gt;&gt;&gt;||"  ���C�w�b�h�̒ʏ</w:t>
      </w:r>
      <w:r>
        <w:rPr/>
        <w:t>푖�</w:t>
      </w:r>
      <w:r>
        <w:rPr/>
        <w:t>s(�����o���C���͓ǂ</w:t>
      </w:r>
      <w:r>
        <w:rPr>
          <w:rtl w:val="true"/>
        </w:rPr>
        <w:t>ݏ</w:t>
      </w:r>
      <w:r>
        <w:rPr/>
        <w:t>o��)�C"&gt;---&gt;" �́C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[�T�[�`�C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蓪�</w:t>
      </w:r>
      <w:r>
        <w:rPr/>
        <w:t>o���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C�����</w:t>
      </w:r>
      <w:r>
        <w:rPr>
          <w:rtl w:val="true"/>
        </w:rPr>
        <w:t>߂</w:t>
      </w:r>
      <w:r>
        <w:rPr/>
        <w:t>������</w:t>
      </w:r>
      <w:r>
        <w:rPr/>
        <w:t>ォ���</w:t>
      </w:r>
      <w:r>
        <w:rPr/>
        <w:t>f�B�A�}���̏�ԂȂ�΁C�w�b�h�� 0  �̈ʒu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悤�</w:t>
      </w:r>
      <w:r>
        <w:rPr/>
        <w:t>ȗ�ł́C���Â�̏</w:t>
      </w:r>
      <w:r>
        <w:rPr/>
        <w:t>ꍇ�� �</w:t>
      </w:r>
      <w:r>
        <w:rPr/>
        <w:t>o�b�N�A�b�v����͐���I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OT / BLOCK / FILE MARK / BLOCK / FILE MARK / BLANK ..�D/ 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gt;&gt;&gt;&gt;&gt;&gt;&gt;|&gt;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&gt;&gt;&gt;&gt;&gt;&gt;&gt;|&gt;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X�g�A�́C�e�[�v�̋󔒕���(4 �̈ʒu)����n�</w:t>
      </w:r>
      <w:r>
        <w:rPr>
          <w:rtl w:val="true"/>
        </w:rPr>
        <w:t>߂</w:t>
      </w:r>
      <w:r>
        <w:rPr/>
        <w:t>悤�</w:t>
      </w:r>
      <w:r>
        <w:rPr/>
        <w:t>Ƃ���ƃG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OT / BLOCK / FILE MARK / BLOCK / FILE MARK / BLANK ..�D/ 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gt;-------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&gt;-------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Ƃ��C���o������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OT / BLOCK / FILE MARK / BLOCK / FILE MARK / BLANK ..�D/ 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&lt;-----------------------------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o������ł����C �ȏ��Ă�</w:t>
      </w:r>
      <w:r>
        <w:rPr/>
        <w:t>킩��悤�</w:t>
      </w:r>
      <w:r>
        <w:rPr/>
        <w:t>ɁC �e�R�}���h�̎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C�w�b�h�ʒu�͕K�� FILE MARK �̒����w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C����� FILE MARK �́C���ɂ� 2.21MByte �̎����ʂ��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.x �Ɍ�</w:t>
      </w:r>
      <w:r>
        <w:rPr/>
        <w:t>炸�</w:t>
      </w:r>
      <w:r>
        <w:rPr/>
        <w:t>CEXABYTE ��g�p����ɂ�����āC��</w:t>
      </w:r>
      <w:r>
        <w:rPr/>
        <w:t>芸�������</w:t>
      </w:r>
      <w:r>
        <w:rPr/>
        <w:t>ɓ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��p���W�</w:t>
      </w:r>
      <w:r>
        <w:rPr>
          <w:rtl w:val="true"/>
        </w:rPr>
        <w:t>߂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CSCSI �̊�b�p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(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l�N�g���Ă���C�j�V�G�[�^�ƃ��R�l�N�g���Ă���^�[�Q�b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X�ɕ\�������A�e���V����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X�E�f�o�C�X (Bus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�o�X�ɐ</w:t>
      </w:r>
      <w:r>
        <w:rPr>
          <w:rtl w:val="true"/>
        </w:rPr>
        <w:t>ڑ</w:t>
      </w:r>
      <w:r>
        <w:rPr/>
        <w:t>��</w:t>
      </w:r>
      <w:r>
        <w:rPr/>
        <w:t>\�ȃC�j�V�G�[�^�C���</w:t>
      </w:r>
      <w:r>
        <w:rPr/>
        <w:t>邢�̓</w:t>
      </w:r>
      <w:r>
        <w:rPr/>
        <w:t>^�[�Q�b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X�E�A�h���X (Bu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u�V�X�e���Ɋ��</w:t>
      </w:r>
      <w:r>
        <w:rPr/>
        <w:t>蓖�</w:t>
      </w:r>
      <w:r>
        <w:rPr/>
        <w:t>Ă�</w:t>
      </w:r>
      <w:r>
        <w:rPr/>
        <w:t>ꂽ�</w:t>
      </w:r>
      <w:r>
        <w:rPr/>
        <w:t>ŗL�̃A�h���X�D���̃A�h���X�́C0�`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͈͂</w:t>
      </w:r>
      <w:r>
        <w:rPr/>
        <w:t>ŃX�C�b�`�ɂ��đI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ɂ��ẮC(SCSI-)ID �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b�N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������f�[�^�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B-8200 �́C�]�������u���b�N�E�T�C�Y��  1Byte�`240KByte�</w:t>
      </w:r>
      <w:r>
        <w:rPr>
          <w:rtl w:val="true"/>
        </w:rPr>
        <w:t>܂</w:t>
      </w:r>
      <w:r>
        <w:rPr/>
        <w:t>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g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�r�b�g�E�o�C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X�C�d�b���C�����͘b������̃r�W�B��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 (Command Descript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L�q�u���b�N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j�V�G�[�^����^�[�Q�b�g�</w:t>
      </w:r>
      <w:r>
        <w:rPr/>
        <w:t>֗</w:t>
      </w:r>
      <w:r>
        <w:rPr/>
        <w:t>v����`���</w:t>
      </w:r>
      <w:r>
        <w:rPr/>
        <w:t>邽�</w:t>
      </w:r>
      <w:r>
        <w:rPr>
          <w:rtl w:val="true"/>
        </w:rPr>
        <w:t>߂</w:t>
      </w:r>
      <w:r>
        <w:rPr/>
        <w:t>ɗp����\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l�N�g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ӎu�̑a�ʂ��\�Ɣ��f���</w:t>
      </w:r>
      <w:r>
        <w:rPr/>
        <w:t>邽�</w:t>
      </w:r>
      <w:r>
        <w:rPr>
          <w:rtl w:val="true"/>
        </w:rPr>
        <w:t>߂́</w:t>
      </w:r>
      <w:r>
        <w:rPr/>
        <w:t>C�ŏ��̓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́</w:t>
      </w:r>
      <w:r>
        <w:rPr/>
        <w:t>C  �C�j�V�G�[�^�������J�n���</w:t>
      </w:r>
      <w:r>
        <w:rPr/>
        <w:t>邽�</w:t>
      </w:r>
      <w:r>
        <w:rPr>
          <w:rtl w:val="true"/>
        </w:rPr>
        <w:t>߂</w:t>
      </w:r>
      <w:r>
        <w:rPr/>
        <w:t>Ƀ^�[�Q�b�g��I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X�R�l�N�g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[�Q�b�g��  SCSI �o�X�̐����J���@�\�DSCSI �o�X�́C�o�X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E�t�F�[�Y�ɓ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́</w:t>
      </w:r>
      <w:r>
        <w:rPr/>
        <w:t>C����Ƃ̉�b����I�����</w:t>
      </w:r>
      <w:r>
        <w:rPr/>
        <w:t>邽�</w:t>
      </w:r>
      <w:r>
        <w:rPr>
          <w:rtl w:val="true"/>
        </w:rPr>
        <w:t>߂̓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f�B���O�E�X�e�[�^�X (Ending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ЂƂ̃R�}���h�������������C�^�[�Q�b�g����C�j�V�G�[�^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M (End of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}�̏I�[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(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j�V�G�[�^���^�[�Q�b�g�ɑ΂��ėv�]��o�O�񍐓��𔭂��</w:t>
      </w:r>
      <w:r>
        <w:rPr/>
        <w:t>鎞�</w:t>
      </w:r>
      <w:r>
        <w:rPr/>
        <w:t>Ɏ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C�ŗL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j�V�G�[�^ (Initi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ʏ�́C�^�[�Q�b�g�ɑ���̎�s��v������z�X�g�E�V�X�e���̂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��ėv�]���Ƃ����Ӗ��ł�CFSW  �ɂ����ẮC �g�p�҂̒N���C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[�^�ɂȂ</w:t>
      </w:r>
      <w:r>
        <w:rPr/>
        <w:t>肤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OT (Logical Beginning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���</w:t>
      </w:r>
      <w:r>
        <w:rPr/>
        <w:t xml:space="preserve">邢�� </w:t>
      </w:r>
      <w:r>
        <w:rPr/>
        <w:t>REWIND ����̎�s��C�e�[�v���ʒu���</w:t>
      </w:r>
      <w:r>
        <w:rPr/>
        <w:t>郍�</w:t>
      </w:r>
      <w:r>
        <w:rPr/>
        <w:t>[�h�E�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T (Logical End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_����̃e�[�v�I�[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ݏ</w:t>
      </w:r>
      <w:r>
        <w:rPr/>
        <w:t>������</w:t>
      </w:r>
      <w:r>
        <w:rPr/>
        <w:t>ɁCEOM �x�����C�j�V�G�[�^�ɔ��s����� PEOT �̑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�[�v��̈ʒu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 (Logical Un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_�����j�b�g�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҂Ƃ�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OT (Physical Beginning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I�ȃe�[�v�n�[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[���ɑS�e�[�v���������</w:t>
      </w:r>
      <w:r>
        <w:rPr/>
        <w:t>ꂽ���</w:t>
      </w:r>
      <w:r>
        <w:rPr/>
        <w:t>C�e�[�v�ƃN���A�E���[�_��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ʒu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T (Physical End of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I�ȃe�[�v�I�[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胊�</w:t>
      </w:r>
      <w:r>
        <w:rPr/>
        <w:t>[���ɑS�e�[�v���������</w:t>
      </w:r>
      <w:r>
        <w:rPr/>
        <w:t>ꂽ���</w:t>
      </w:r>
      <w:r>
        <w:rPr/>
        <w:t>C�e�[�v�ƃN���A�E���[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ڍ</w:t>
      </w:r>
      <w:r>
        <w:rPr/>
        <w:t>�����</w:t>
      </w:r>
      <w:r>
        <w:rPr/>
        <w:t>ʒu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ӑ��u (Periphera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[�g���b�W�E�e�[�v�E�T�u�V�X�e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R�l�N�g (Re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[�Q�b�g�f�B�X�R�l�N�g��C����𑱍s���</w:t>
      </w:r>
      <w:r>
        <w:rPr/>
        <w:t>邽�</w:t>
      </w:r>
      <w:r>
        <w:rPr>
          <w:rtl w:val="true"/>
        </w:rPr>
        <w:t>߂</w:t>
      </w:r>
      <w:r>
        <w:rPr/>
        <w:t>ɃC�j�V�G�[�^��đ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@�\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ۗ� </w:t>
      </w:r>
      <w:r>
        <w:rPr/>
        <w:t>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͊����</w:t>
      </w:r>
      <w:r>
        <w:rPr/>
        <w:t>Ď�������C�����̉�ώ҂֊�</w:t>
      </w:r>
      <w:r>
        <w:rPr/>
        <w:t>扻�����邽�</w:t>
      </w:r>
      <w:r>
        <w:rPr>
          <w:rtl w:val="true"/>
        </w:rPr>
        <w:t>߂</w:t>
      </w:r>
      <w:r>
        <w:rPr/>
        <w:t>ɕ</w:t>
      </w:r>
      <w:r>
        <w:rPr/>
        <w:t>ۗ�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唼�͎���</w:t>
      </w:r>
      <w:r>
        <w:rPr/>
        <w:t>ł��Ȃ��C�Ƃ������</w:t>
      </w:r>
      <w:r>
        <w:rPr>
          <w:rtl w:val="true"/>
        </w:rPr>
        <w:t>܂</w:t>
      </w:r>
      <w:r>
        <w:rPr/>
        <w:t>�</w:t>
      </w:r>
      <w:r>
        <w:rPr/>
        <w:t>ɂȂ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(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X�̃Z���N�g��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�\�� (Signal 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��^�̏�Ԃ֋</w:t>
      </w:r>
      <w:r>
        <w:rPr/>
        <w:t>쓮����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�</w:t>
      </w:r>
      <w:r>
        <w:rPr>
          <w:rtl w:val="true"/>
        </w:rPr>
        <w:t>ے</w:t>
      </w:r>
      <w:r>
        <w:rPr/>
        <w:t xml:space="preserve">� </w:t>
      </w:r>
      <w:r>
        <w:rPr/>
        <w:t>(Signal De-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X�E�f�o�C�X�ɂ��ĐM����U�̏�Ԃɋ</w:t>
      </w:r>
      <w:r>
        <w:rPr/>
        <w:t>쓮�����</w:t>
      </w:r>
      <w:r>
        <w:rPr/>
        <w:t>p�C�</w:t>
      </w:r>
      <w:r>
        <w:rPr>
          <w:rtl w:val="true"/>
        </w:rPr>
        <w:t>܂</w:t>
      </w:r>
      <w:r>
        <w:rPr/>
        <w:t>��̓</w:t>
      </w:r>
      <w:r>
        <w:rPr/>
        <w:t>P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̏</w:t>
      </w:r>
      <w:r>
        <w:rPr/>
        <w:t>I�[��H�ŐM����U�̏�ԂɈ��p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��̊J�� (Sig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����o�X�ɂ��č</w:t>
      </w:r>
      <w:r>
        <w:rPr/>
        <w:t>쓮���</w:t>
      </w:r>
      <w:r>
        <w:rPr/>
        <w:t>Ă��Ȃ����.���������̎��ɂ�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ɑ΂��Ă̓P�[�u���̃^�[�~�l�C�^��H�Ő��</w:t>
      </w:r>
      <w:r>
        <w:rPr/>
        <w:t>䂳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[�Q�b�g 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j�V�G�[�^�ɂ��ėv�����</w:t>
      </w:r>
      <w:r>
        <w:rPr/>
        <w:t>ꂽ�����</w:t>
      </w:r>
      <w:r>
        <w:rPr/>
        <w:t>s�Ȃ��o�X�E�f�o�C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[�Q�b�g���̏����</w:t>
      </w:r>
      <w:r>
        <w:rPr>
          <w:rtl w:val="true"/>
        </w:rPr>
        <w:t>ߒ</w:t>
      </w:r>
      <w:r>
        <w:rPr/>
        <w:t>�́</w:t>
      </w:r>
      <w:r>
        <w:rPr/>
        <w:t>CMRIA0002 �̃f�o�C�X���n�m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R (Transf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]���A�{�[�g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��o�b�N�A�b�v���[�h���ɋ����I���Ȃǂ��Ƃ��������Ȃ</w:t>
      </w:r>
      <w:r>
        <w:rPr/>
        <w:t>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��</w:t>
      </w:r>
      <w:r>
        <w:rPr/>
        <w:t>쌠�</w:t>
      </w:r>
      <w:r>
        <w:rPr/>
        <w:t>C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�� �t���[�E�F�A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 �̒��</w:t>
      </w:r>
      <w:r>
        <w:rPr/>
        <w:t>쌠�͌�����</w:t>
      </w:r>
      <w:r>
        <w:rPr/>
        <w:t>҂ł��� �˂˂�Ǝ��ɋA�����C�ύX�_�ɂ��Ắ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̂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��S�ɔj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ӃA�v���P�[�V�����Ɋւ��ẮC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�</w:t>
      </w:r>
      <w:r>
        <w:rPr/>
        <w:t>傤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ӃA�v���P�[�V�����̋��� 'exb �ɏ�����' �Ƃ����</w:t>
      </w:r>
      <w:r>
        <w:rPr/>
        <w:t>ꍇ�</w:t>
      </w:r>
      <w:r>
        <w:rPr/>
        <w:t>C��{�I�ɂ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</w:t>
      </w:r>
      <w:r>
        <w:rPr/>
        <w:t>S���</w:t>
      </w:r>
      <w:r>
        <w:rPr/>
        <w:t>암���</w:t>
      </w:r>
      <w:r>
        <w:rPr/>
        <w:t>Ɍ��[*2]�C�M�� exb �{�̂�}�j���A�������́C �ώ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�C�M��̐��i�C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S�ʓI�ɔ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[*3]���̍</w:t>
      </w:r>
      <w:r>
        <w:rPr>
          <w:rtl w:val="true"/>
        </w:rPr>
        <w:t>ۂ</w:t>
      </w:r>
      <w:r>
        <w:rPr/>
        <w:t>ɁC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D�\�[�X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玩�</w:t>
      </w:r>
      <w:r>
        <w:rPr/>
        <w:t>R�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C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}���</w:t>
      </w:r>
      <w:r>
        <w:rPr/>
        <w:t>ٓ��</w:t>
      </w:r>
      <w:r>
        <w:rPr/>
        <w:t>ł̎g�p[*4]��C�����Ă</w:t>
      </w:r>
      <w:r>
        <w:rPr/>
        <w:t>䂭��</w:t>
      </w:r>
      <w:r>
        <w:rPr/>
        <w:t>j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  exb �̔z�z�ł����C�����</w:t>
      </w:r>
      <w:r>
        <w:rPr>
          <w:rtl w:val="true"/>
        </w:rPr>
        <w:t>܂ނ</w:t>
      </w:r>
      <w:r>
        <w:rPr/>
        <w:t>��̃</w:t>
      </w:r>
      <w:r>
        <w:rPr/>
        <w:t>A�[�J�C�u�̓�e���</w:t>
      </w:r>
      <w:r>
        <w:rPr/>
        <w:t>ؕ</w:t>
      </w:r>
      <w:r>
        <w:rPr/>
        <w:t>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\�R���ʐM����BBS(�L���C �����C �L��C ������</w:t>
      </w:r>
      <w:r>
        <w:rPr/>
        <w:t>킸</w:t>
      </w:r>
      <w:r>
        <w:rPr/>
        <w:t>)�ւ̌f�</w:t>
      </w:r>
      <w:r>
        <w:rPr>
          <w:rtl w:val="true"/>
        </w:rPr>
        <w:t>ڂ</w:t>
      </w:r>
      <w:r>
        <w:rPr/>
        <w:t>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C�z�z�ɗv������ȏ�̋�i�̎��𔺂�Ȃ���n���y�ѓd�q���[���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F�</w:t>
      </w:r>
      <w:r>
        <w:rPr>
          <w:rtl w:val="true"/>
        </w:rPr>
        <w:t>߂܂</w:t>
      </w:r>
      <w:r>
        <w:rPr/>
        <w:t>��</w:t>
      </w:r>
      <w:r>
        <w:rPr/>
        <w:t>D  (�ȉ��ɏ</w:t>
      </w:r>
      <w:r>
        <w:rPr>
          <w:rtl w:val="true"/>
        </w:rPr>
        <w:t>ڐ</w:t>
      </w:r>
      <w:r>
        <w:rPr/>
        <w:t>�</w:t>
      </w:r>
      <w:r>
        <w:rPr/>
        <w:t>)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C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C������{���i�Ɍ��</w:t>
      </w:r>
      <w:r>
        <w:rPr/>
        <w:t>ׁ</w:t>
      </w:r>
      <w:r>
        <w:rPr/>
        <w:t>C�s�s���C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C�</w:t>
      </w:r>
      <w:r>
        <w:rPr>
          <w:rtl w:val="true"/>
        </w:rPr>
        <w:t>ݗ</w:t>
      </w:r>
      <w:r>
        <w:rPr/>
        <w:t>^�C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C�</w:t>
      </w:r>
      <w:r>
        <w:rPr>
          <w:rtl w:val="true"/>
        </w:rPr>
        <w:t>ݗ</w:t>
      </w:r>
      <w:r>
        <w:rPr/>
        <w:t>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C�</w:t>
      </w:r>
      <w:r>
        <w:rPr>
          <w:rtl w:val="true"/>
        </w:rPr>
        <w:t>ݗ</w:t>
      </w:r>
      <w:r>
        <w:rPr/>
        <w:t>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exb �u�{�́v�̖��f���"��J"�ɂ��ẮC�����I�ɂ͏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K���ł͂Ȃ��</w:t>
      </w:r>
      <w:r>
        <w:rPr/>
        <w:t>悤�</w:t>
      </w:r>
      <w:r>
        <w:rPr/>
        <w:t>ȋC���</w:t>
      </w:r>
      <w:r>
        <w:rPr/>
        <w:t>邪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C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1 ���e�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ɂ��Ă͌������V�����Ɋ�Â��đg�</w:t>
      </w:r>
      <w:r>
        <w:rPr>
          <w:rtl w:val="true"/>
        </w:rPr>
        <w:t>ݍ��܂���̂���܂</w:t>
      </w:r>
      <w:r>
        <w:rPr/>
        <w:t>��</w:t>
      </w:r>
      <w:r>
        <w:rPr/>
        <w:t>D  ���</w:t>
      </w:r>
      <w:r>
        <w:rPr/>
        <w:t>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b �ƕt���������Ƃ����̂Ȃ�C�����x�̒�</w:t>
      </w:r>
      <w:r>
        <w:rPr>
          <w:rtl w:val="true"/>
        </w:rPr>
        <w:t>߂</w:t>
      </w:r>
      <w:r>
        <w:rPr/>
        <w:t>ƁC���e�ȋC��������Ƃ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/>
        <w:t>傤���</w:t>
      </w:r>
      <w:r>
        <w:rPr/>
        <w:t>C �v�]��</w:t>
      </w:r>
      <w:r>
        <w:rPr/>
        <w:t>ꌾ�͐</w:t>
      </w:r>
      <w:r>
        <w:rPr/>
        <w:t>K���</w:t>
      </w:r>
      <w:r>
        <w:rPr/>
        <w:t>݂����</w:t>
      </w:r>
      <w:r>
        <w:rPr/>
        <w:t>ǂ�ǂ񉺂����D�˂˂�Ǝ�(����K [*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̖��͎����</w:t>
      </w:r>
      <w:r>
        <w:rPr/>
        <w:t>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2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����</w:t>
      </w:r>
      <w:r>
        <w:rPr/>
        <w:t>֗��</w:t>
      </w:r>
      <w:r>
        <w:rPr/>
        <w:t>ɁC��S��[*6]�g�����</w:t>
      </w:r>
      <w:r>
        <w:rPr>
          <w:rtl w:val="true"/>
        </w:rPr>
        <w:t>߂</w:t>
      </w:r>
      <w:r>
        <w:rPr/>
        <w:t xml:space="preserve">� </w:t>
      </w:r>
      <w:r>
        <w:rPr/>
        <w:t>fish,zsh ���� ���Ɍn ���@�\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̗��</w:t>
      </w:r>
      <w:r>
        <w:rPr/>
        <w:t>p��Â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3 X680x0�ւ̏K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 �́C�</w:t>
      </w:r>
      <w:r>
        <w:rPr>
          <w:rtl w:val="true"/>
        </w:rPr>
        <w:t>܂</w:t>
      </w:r>
      <w:r>
        <w:rPr/>
        <w:t>�����̏��</w:t>
      </w:r>
      <w:r>
        <w:rPr/>
        <w:t>S��[*7]�������ɏ��n����</w:t>
      </w:r>
      <w:r>
        <w:rPr/>
        <w:t>悤�</w:t>
      </w:r>
      <w:r>
        <w:rPr/>
        <w:t>Ȑe�</w:t>
      </w:r>
      <w:r>
        <w:rPr/>
        <w:t>؂</w:t>
      </w:r>
      <w:r>
        <w:rPr/>
        <w:t>Ȑ��i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D��b�I�ȃt���[�\�t�g�E�F�A�̊T�O�C�t�@�C���̎�</w:t>
      </w:r>
      <w:r>
        <w:rPr/>
        <w:t>舵���</w:t>
      </w:r>
      <w:r>
        <w:rPr/>
        <w:t>COS�̖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˂�Ǝ��̎�C�</w:t>
      </w:r>
      <w:r>
        <w:rPr>
          <w:rtl w:val="true"/>
        </w:rPr>
        <w:t>܂</w:t>
      </w:r>
      <w:r>
        <w:rPr/>
        <w:t>ǂ��̒a����C�x���ԍ�̋����Ȃǂ͍Œ��m��Ă�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X�g�[�������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</w:t>
      </w:r>
      <w:r>
        <w:rPr>
          <w:rtl w:val="true"/>
        </w:rPr>
        <w:t>ڂ����͂܂</w:t>
      </w:r>
      <w:r>
        <w:rPr/>
        <w:t>肠��</w:t>
      </w:r>
      <w:r>
        <w:rPr/>
        <w:t>ʎ�����</w:t>
      </w:r>
      <w:r>
        <w:rPr/>
        <w:t>䗗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˂˂�Ǝ��̊��Ɠ����ł���D�Ƃ����_�ɂ����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���̂</w:t>
      </w:r>
      <w:r>
        <w:rPr/>
        <w:t>悤�</w:t>
      </w:r>
      <w:r>
        <w:rPr/>
        <w:t>ȗc�t��</w:t>
      </w:r>
      <w:r>
        <w:rPr/>
        <w:t>঒��</w:t>
      </w:r>
      <w:r>
        <w:rPr>
          <w:rtl w:val="true"/>
        </w:rPr>
        <w:t>ނ</w:t>
      </w:r>
      <w:r>
        <w:rPr/>
        <w:t>Ɖԉ΍D���Ȃ</w:t>
      </w:r>
      <w:r>
        <w:rPr>
          <w:rtl w:val="true"/>
        </w:rPr>
        <w:t>܂</w:t>
      </w:r>
      <w:r>
        <w:rPr/>
        <w:t>ǂ��</w:t>
      </w:r>
      <w:r>
        <w:rPr>
          <w:rtl w:val="true"/>
        </w:rPr>
        <w:t>܂</w:t>
      </w:r>
      <w:r>
        <w:rPr/>
        <w:t>Ɂ`������Ă����</w:t>
      </w:r>
      <w:r>
        <w:rPr/>
        <w:t>䎌��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ʂƂ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7�� 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1 �v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ώ҂ł��</w:t>
      </w:r>
      <w:r>
        <w:rPr/>
        <w:t>鎄�</w:t>
      </w:r>
      <w:r>
        <w:rPr/>
        <w:t>C���</w:t>
      </w:r>
      <w:r>
        <w:rPr>
          <w:rtl w:val="true"/>
        </w:rPr>
        <w:t>ߍ</w:t>
      </w:r>
      <w:r>
        <w:rPr/>
        <w:t>�</w:t>
      </w:r>
      <w:r>
        <w:rPr/>
        <w:t>ɉ����Ȃ�������(�}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ł��</w:t>
      </w:r>
      <w:r>
        <w:rPr/>
        <w:t>鎄�</w:t>
      </w:r>
      <w:r>
        <w:rPr/>
        <w:t>C�˂˂�Ƃɂ����Ȃ�������(�}�W[*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2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̕s�s�������Ė����Ȃ</w:t>
      </w:r>
      <w:r>
        <w:rPr/>
        <w:t>邱�</w:t>
      </w:r>
      <w:r>
        <w:rPr/>
        <w:t>Ƃ́C�s�{�ӂȂ��</w:t>
      </w:r>
      <w:r>
        <w:rPr/>
        <w:t>狰�炭�</w:t>
      </w:r>
      <w:r>
        <w:rPr/>
        <w:t>i���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C�����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C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C�</w:t>
      </w:r>
      <w:r>
        <w:rPr>
          <w:rtl w:val="true"/>
        </w:rPr>
        <w:t>ڂ</w:t>
      </w:r>
      <w:r>
        <w:rPr/>
        <w:t>����</w:t>
      </w:r>
      <w:r>
        <w:rPr/>
        <w:t>g�p�󋵁C[exb -h]�ɂ��o�[�W�����\�L�C���𖾋L�̏�C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</w:t>
      </w:r>
      <w:r>
        <w:rPr/>
        <w:t>炩�̌</w:t>
      </w:r>
      <w:r>
        <w:rPr/>
        <w:t>`�ŕ񍐂��Ă���������΁C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o�O���ȁv�Ƃ��u����ȋ@�\���~�����ȁv�Ǝv�����C�񍐂���O�ɂ��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j���A����ǂ�ł��</w:t>
      </w:r>
      <w:r>
        <w:rPr/>
        <w:t>炨�肢�</w:t>
      </w:r>
      <w:r>
        <w:rPr/>
        <w:t>o����Ə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C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9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3 �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ɗc�t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D�������C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V�l�Ɏ󂯌p����</w:t>
      </w:r>
      <w:r>
        <w:rPr/>
        <w:t>邩�</w:t>
      </w:r>
      <w:r>
        <w:rPr/>
        <w:t>C����ŏI���ɂȂ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���Ғɂ</w:t>
      </w:r>
      <w:r>
        <w:rPr>
          <w:rtl w:val="true"/>
        </w:rPr>
        <w:t>ݕ</w:t>
      </w:r>
      <w:r>
        <w:rPr/>
        <w:t>���</w:t>
      </w:r>
      <w:r>
        <w:rPr/>
        <w:t>(�Ӗ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8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1 ����L�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�ĉ�������C���Ă̕�ɐ[���[�����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ق</w:t>
      </w:r>
      <w:r>
        <w:rPr/>
        <w:t>�</w:t>
      </w:r>
      <w:r>
        <w:rPr/>
        <w:t>Ƃ��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��������̂Ō�F���̗񋓂͍T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D�����O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���</w:t>
      </w:r>
      <w:r>
        <w:rPr>
          <w:rtl w:val="true"/>
        </w:rPr>
        <w:t>߂</w:t>
      </w:r>
      <w:r>
        <w:rPr/>
        <w:t>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C����0����J���C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�</w:t>
      </w:r>
      <w:r>
        <w:rPr/>
        <w:t>D�L�p�ȃt���[�\�t�g�C PDS�Ȃ��ł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</w:t>
      </w:r>
      <w:r>
        <w:rPr/>
        <w:t xml:space="preserve">݂� </w:t>
      </w:r>
      <w:r>
        <w:rPr/>
        <w:t>exb �͍l�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C 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2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D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za marianne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�̎��</w:t>
      </w:r>
      <w:r>
        <w:rPr/>
        <w:t>ォ��</w:t>
      </w:r>
      <w:r>
        <w:rPr/>
        <w:t>C���̕s�����Ȑ�s���ɂ�����</w:t>
      </w:r>
      <w:r>
        <w:rPr/>
        <w:t>炸�</w:t>
      </w:r>
      <w:r>
        <w:rPr/>
        <w:t>C ����i��Ń��j�^�[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/>
        <w:t>ꂽ�</w:t>
      </w:r>
      <w:r>
        <w:rPr>
          <w:rtl w:val="true"/>
        </w:rPr>
        <w:t>ނ</w:t>
      </w:r>
      <w:r>
        <w:rPr/>
        <w:t>ɂ́C��Ɋ��ӂ̔O���₦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̉</w:t>
      </w:r>
      <w:r>
        <w:rPr/>
        <w:t>s�����@�͂ƁC�I�m�Ȏw�E������΂����C���</w:t>
      </w:r>
      <w:r>
        <w:rPr/>
        <w:t>݂̃��</w:t>
      </w:r>
      <w:r>
        <w:rPr/>
        <w:t>[�U�[�C���^�[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m�����</w:t>
      </w:r>
      <w:r>
        <w:rPr/>
        <w:t>ꂽ�</w:t>
      </w:r>
      <w:r>
        <w:rPr/>
        <w:t>Ƃ�����ł��</w:t>
      </w:r>
      <w:r>
        <w:rPr/>
        <w:t>傤�</w:t>
      </w:r>
      <w:r>
        <w:rPr/>
        <w:t>D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exb �ȑO�� EXBUTY.S ��</w:t>
      </w:r>
      <w:r>
        <w:rPr/>
        <w:t>ꎞ��</w:t>
      </w:r>
      <w:r>
        <w:rPr/>
        <w:t>R�[�f�B���O���Ă������Ƃ��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ɍv�����Ă���</w:t>
      </w:r>
      <w:r>
        <w:rPr>
          <w:rtl w:val="true"/>
        </w:rPr>
        <w:t>܂</w:t>
      </w:r>
      <w:r>
        <w:rPr/>
        <w:t>����</w:t>
      </w:r>
      <w:r>
        <w:rPr/>
        <w:t>D���C�h���C�o���̃R�[�h�̖w�ǂ́C�</w:t>
      </w:r>
      <w:r>
        <w:rPr>
          <w:rtl w:val="true"/>
        </w:rPr>
        <w:t>ނ</w:t>
      </w:r>
      <w:r>
        <w:rPr/>
        <w:t>ɂ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̊</w:t>
      </w:r>
      <w:r>
        <w:rPr/>
        <w:t>J������ �Ƃ�ςɎ��̊��́C ���̋C������X680x0�ɐh�����ĂƂ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AOM marianne #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̋</w:t>
      </w:r>
      <w:r>
        <w:rPr/>
        <w:t>����</w:t>
      </w:r>
      <w:r>
        <w:rPr/>
        <w:t>v�]�ł�����Z�~  IBM �t�H�[�}�b�g�Ή��́C���S�ɂ͎���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ނ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D(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�D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UTY �̑��</w:t>
      </w:r>
      <w:r>
        <w:rPr/>
        <w:t>쐫�</w:t>
      </w:r>
      <w:r>
        <w:rPr/>
        <w:t>ɋ^�����C���Ȃ�ǂ�@���Ă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3 �J���Ɏg�p����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F]   SUPER THULE FILER V2  �� ���E�ԁE�T�E�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ell] fish.x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]    ��Emacs ver3.10-J1.43r5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le]  GNU Emacs 18.59.87 of Wed Oct 27 1993 on dosmachine (x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e Version 1.0.01-x02 (KIRITSUBO) of 1993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]  GNU Make version 3.62(X6_9), by Richard Stal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]    X68k High-speed Assembler v3.08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k]    X68k SILK Hi-Speed Linker v2.29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]    X68k Debugger version 3.00 Copyright 1987,88,89,90,9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tf]   (c) Copyright 1990, 1991, 1993  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680x0: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\�t�g�E�F�A�̊J���C�</w:t>
      </w:r>
      <w:r>
        <w:rPr>
          <w:rtl w:val="true"/>
        </w:rPr>
        <w:t>ڐ</w:t>
      </w:r>
      <w:r>
        <w:rPr/>
        <w:t>A�C�z�z�C�@�\���Ɋ�^�������Ă̕�X�C�@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�J���ɒ��</w:t>
      </w:r>
      <w:r>
        <w:rPr>
          <w:rtl w:val="true"/>
        </w:rPr>
        <w:t>ڎ</w:t>
      </w:r>
      <w:r>
        <w:rPr/>
        <w:t>g�p�����\�t�g�E�F�A�ȊO�ɂ�C�����</w:t>
      </w:r>
      <w:r>
        <w:rPr/>
        <w:t>؂</w:t>
      </w:r>
      <w:r>
        <w:rPr/>
        <w:t>�</w:t>
      </w:r>
      <w:r>
        <w:rPr/>
        <w:t>Ȃ���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A�̋@�\�C�T�O�̂����b�ɂȂ�</w:t>
      </w:r>
      <w:r>
        <w:rPr>
          <w:rtl w:val="true"/>
        </w:rPr>
        <w:t>܂</w:t>
      </w:r>
      <w:r>
        <w:rPr/>
        <w:t>����</w:t>
      </w:r>
      <w:r>
        <w:rPr/>
        <w:t>D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4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̐</w:t>
      </w:r>
      <w:r>
        <w:rPr/>
        <w:t>V�ȁC�</w:t>
      </w:r>
      <w:r>
        <w:rPr>
          <w:rtl w:val="true"/>
        </w:rPr>
        <w:t>܂</w:t>
      </w:r>
      <w:r>
        <w:rPr/>
        <w:t>ǂ��Ɋ��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ޏ��̂��܂</w:t>
      </w:r>
      <w:r>
        <w:rPr/>
        <w:t>���</w:t>
      </w:r>
      <w:r>
        <w:rPr/>
        <w:t>ȏΊ</w:t>
      </w:r>
      <w:r>
        <w:rPr/>
        <w:t>疳���</w:t>
      </w:r>
      <w:r>
        <w:rPr/>
        <w:t>Ɏ��̑��Ă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.doc                             Version 1                          ex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9��  �ȗ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1 �</w:t>
      </w:r>
      <w:r>
        <w:rPr>
          <w:rtl w:val="true"/>
        </w:rPr>
        <w:t>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ǂ���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ǂ���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ǂ���</w:t>
      </w:r>
      <w:r>
        <w:rPr>
          <w:rtl w:val="true"/>
        </w:rPr>
        <w:t>ށ</w:t>
      </w:r>
      <w:r>
        <w:rPr/>
        <w:t>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ǂ���</w:t>
      </w:r>
      <w:r>
        <w:rPr>
          <w:rtl w:val="true"/>
        </w:rPr>
        <w:t>ނ�ނ</w:t>
      </w:r>
      <w:r>
        <w:rPr/>
        <w:t>��</w:t>
      </w:r>
      <w:r>
        <w:rPr/>
        <w:t>...�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2 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���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