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t�o�d�q�@�r�s�q�d�d�s�@�e�h�f�g�s�d�q�@�w�u�h  for X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X�[�p�[�X�g���[�g�t�@�C�^�[ �G�N�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�h�b�f�[�^(FACE.PIC SELECT.P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sented by �j�`�|�y�t(1995/02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f�[�^�́A�u�X�[�p�[�X�g���[�g�t�@�C�^�[ �G�N�V���B Ver 3.x0�v�ȍ~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L�����N�^�[�f�[�^�̊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A�[�J�C�u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_FAC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THE_S</w:t>
        <w:tab/>
        <w:tab/>
        <w:t>FACE.PIC , SELECT.PIC</w:t>
        <w:tab/>
        <w:t>; �A�e�i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HIZURU</w:t>
        <w:tab/>
        <w:t>�@�V�@�@ ,     �V</w:t>
        <w:tab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HARLOTTE</w:t>
        <w:tab/>
        <w:t xml:space="preserve">  �V     </w:t>
        <w:tab/>
        <w:tab/>
        <w:t>; �V����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YOSHITSU</w:t>
        <w:tab/>
        <w:t xml:space="preserve">  �V     ,     �V</w:t>
        <w:tab/>
        <w:t>; �`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_FACE.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�o�h�b�f�[�^��ǂ</w:t>
      </w:r>
      <w:r>
        <w:rPr>
          <w:rtl w:val="true"/>
        </w:rPr>
        <w:t>߂</w:t>
      </w:r>
      <w:r>
        <w:rPr/>
        <w:t>��́</w:t>
      </w:r>
      <w:r>
        <w:rPr/>
        <w:t>iHAPIC.R�etc����j�A�</w:t>
      </w:r>
      <w:r>
        <w:rPr>
          <w:rtl w:val="true"/>
        </w:rPr>
        <w:t>܂</w:t>
      </w:r>
      <w:r>
        <w:rPr/>
        <w:t>��͂</w:t>
      </w:r>
      <w:r>
        <w:rPr/>
        <w:t>r�e�w�u�h�ł̃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Ŋm�F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ɓ��Ē�����΁A�e�t�@�C����</w:t>
      </w:r>
      <w:r>
        <w:rPr/>
        <w:t>ꂼ��</w:t>
      </w:r>
      <w:r>
        <w:rPr/>
        <w:t>Ή�����e�L�����N�^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</w:t>
      </w:r>
      <w:r>
        <w:rPr>
          <w:rtl w:val="true"/>
        </w:rPr>
        <w:t>ۏ</w:t>
      </w:r>
      <w:r>
        <w:rPr/>
        <w:t>؁</w:t>
      </w:r>
      <w:r>
        <w:rPr/>
        <w:t>E�z�z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f�[�^�̓t���[�E�F�A�Ƃ��</w:t>
      </w:r>
      <w:r>
        <w:rPr>
          <w:rtl w:val="true"/>
        </w:rPr>
        <w:t>܂</w:t>
      </w:r>
      <w:r>
        <w:rPr/>
        <w:t>��</w:t>
      </w:r>
      <w:r>
        <w:rPr/>
        <w:t>B�{�f�[�^�̎g�p�Ȃǂ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s���v�ɑ΂��Ă�ӔC�͈�</w:t>
      </w:r>
      <w:r>
        <w:rPr/>
        <w:t>؎��</w:t>
      </w:r>
      <w:r>
        <w:rPr>
          <w:rtl w:val="true"/>
        </w:rPr>
        <w:t>܂</w:t>
      </w:r>
      <w:r>
        <w:rPr/>
        <w:t>���̂</w:t>
      </w:r>
      <w:r>
        <w:rPr/>
        <w:t>ł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E�f�</w:t>
      </w:r>
      <w:r>
        <w:rPr>
          <w:rtl w:val="true"/>
        </w:rPr>
        <w:t>ڂ͗</w:t>
      </w:r>
      <w:r>
        <w:rPr/>
        <w:t>L���y�я��Ɩ</w:t>
      </w:r>
      <w:r>
        <w:rPr>
          <w:rtl w:val="true"/>
        </w:rPr>
        <w:t>ړ</w:t>
      </w:r>
      <w:r>
        <w:rPr/>
        <w:t>I�łȂ����s��Ă��</w:t>
      </w:r>
      <w:r>
        <w:rPr>
          <w:rtl w:val="true"/>
        </w:rPr>
        <w:t>܂��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/>
        <w:t>ׂ��</w:t>
      </w:r>
      <w:r>
        <w:rPr/>
        <w:t>A�e�L�����N�^�̃f�[�^(���</w:t>
      </w:r>
      <w:r>
        <w:rPr>
          <w:rtl w:val="true"/>
        </w:rPr>
        <w:t>ײ</w:t>
      </w:r>
      <w:r>
        <w:rPr/>
        <w:t>ĥ�</w:t>
      </w:r>
      <w:r>
        <w:rPr/>
        <w:t>ް��</w:t>
      </w:r>
      <w:r>
        <w:rPr/>
        <w:t>)�����</w:t>
      </w:r>
      <w:r>
        <w:rPr/>
        <w:t>݂��</w:t>
      </w:r>
      <w:r>
        <w:rPr/>
        <w:t>Ă��</w:t>
      </w:r>
      <w:r>
        <w:rPr/>
        <w:t>鏊�</w:t>
      </w:r>
      <w:r>
        <w:rPr/>
        <w:t>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[�J�C�u�̓�e�͕ύX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�</w:t>
      </w:r>
      <w:r>
        <w:rPr/>
        <w:t>A���̕�ɍ���z�z����L�����N�^�[�̂o�h�b�f�[�^�����</w:t>
      </w:r>
      <w:r>
        <w:rPr/>
        <w:t>݂��</w:t>
      </w:r>
      <w:r>
        <w:rPr/>
        <w:t>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̂ō</w:t>
      </w:r>
      <w:r>
        <w:rPr/>
        <w:t>쐬�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�����̊G���Ȃ̂ŁA���m�z���̃f�[�^���t�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ł̊Ԃɍ��</w:t>
      </w:r>
      <w:r>
        <w:rPr/>
        <w:t>킹�</w:t>
      </w:r>
      <w:r>
        <w:rPr/>
        <w:t>Ƃ��Ďg��Ē��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Ɏ��̓Z�~�����O���D���ł��i�΁j�B�i���t�o�����o�h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g�p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͈ȉ��̃c�[��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r������������</w:t>
        <w:tab/>
        <w:tab/>
        <w:t>�i����g��Ă���l�A���ɂ���̂��ȁ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`�s�h�d�q�@�u�����D�Q�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炭���</w:t>
      </w:r>
      <w:r>
        <w:rPr/>
        <w:t>H�[</w:t>
        <w:tab/>
        <w:t>KA-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AY-NET</w:t>
        <w:tab/>
        <w:tab/>
        <w:t>SUN4334(KAZ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System</w:t>
        <w:tab/>
        <w:t>101(KAZ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