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CM8++" M-Unit Polyphonic PCM/ADPCM Driver version 0.83d (C)Tany 1994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8++�́A�}�[�L�����[���j�b�g��p��PCM8���(?)�</w:t>
      </w:r>
      <w:r>
        <w:rPr/>
        <w:t>݊��</w:t>
      </w:r>
      <w:r>
        <w:rPr/>
        <w:t>h���C�o�[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8pp [/-]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풓��</w:t>
      </w:r>
      <w:r>
        <w:rPr/>
        <w:t>A����x�I�v�V������t���Ȃ��Ŏ�s����ƌ��</w:t>
      </w:r>
      <w:r>
        <w:rPr/>
        <w:t>݂̃��</w:t>
      </w:r>
      <w:r>
        <w:rPr/>
        <w:t>[�h�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v�V������t���Ď�s����ƁA�</w:t>
      </w:r>
      <w:r>
        <w:rPr/>
        <w:t>풓���</w:t>
      </w:r>
      <w:r>
        <w:rPr/>
        <w:t>ł��</w:t>
      </w:r>
      <w:r>
        <w:rPr/>
        <w:t>݂̃��</w:t>
      </w:r>
      <w:r>
        <w:rPr/>
        <w:t>[�h��ύX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v�V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,r   : �</w:t>
      </w:r>
      <w:r>
        <w:rPr/>
        <w:t>풓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,cn : MAX�`�����l����[0-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,sn : �o�͎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��g���ϊ� Stereo   0:32.00KHz 1:44.10KHz 2:48.00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    3:16.00KHz 4:22.05KHz 5:24.00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��g���Œ� Monoural 6:32.00KHz 7:44.10KHz 8:48.00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    9:16.00KHz A:22.05KHz B:24.00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,p   : IOCS���d�Đ����[�hON (default: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,h,? : �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�ɂ͒l��w�</w:t>
      </w:r>
      <w:r>
        <w:rPr/>
        <w:t>肷�鎖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�̓I�Ȏ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8++�͔��Ƀ}�V���p���[��K�v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̗��āA�e�l�̊��ɍ��</w:t>
      </w:r>
      <w:r>
        <w:rPr/>
        <w:t>킹�</w:t>
      </w:r>
      <w:r>
        <w:rPr/>
        <w:t>Ďg�p���</w:t>
      </w:r>
      <w:r>
        <w:rPr/>
        <w:t>邱�</w:t>
      </w:r>
      <w:r>
        <w:rPr/>
        <w:t>Ƃ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V���p���[�ɗ]�T�̂����iX68030�ȏ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l�����ɏ</w:t>
      </w:r>
      <w:r>
        <w:rPr/>
        <w:t>풓�����</w:t>
      </w:r>
      <w:r>
        <w:rPr/>
        <w:t>đ��v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��Ǝv�����A�Đ���g������</w:t>
      </w:r>
      <w:r>
        <w:rPr/>
        <w:t>邩�</w:t>
      </w:r>
      <w:r>
        <w:rPr/>
        <w:t>A�Œ��g�����[�h��g�p����Ɨ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V���p���[����������Ȃ��Ǝv����iX68000XVI 24MHz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ł����ADPCM�f�[�^�𕷂����Ǝv���̂͒�</w:t>
      </w:r>
      <w:r>
        <w:rPr>
          <w:rtl w:val="true"/>
        </w:rPr>
        <w:t>߂</w:t>
      </w:r>
      <w:r>
        <w:rPr/>
        <w:t>���</w:t>
      </w:r>
      <w:r>
        <w:rPr/>
        <w:t>ǂ�����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[�L�����[�p�̃f�[�^�́A�Œ��g�����[�h��g�p�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V���p���[�����ʂ</w:t>
      </w:r>
      <w:r>
        <w:rPr>
          <w:rtl w:val="true"/>
        </w:rPr>
        <w:t>ق</w:t>
      </w:r>
      <w:r>
        <w:rPr/>
        <w:t>Ǒ���Ȃ��Ǝv����iX68000 10MHz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ɓ����ł����A����ł���Ȃ��</w:t>
      </w:r>
      <w:r>
        <w:rPr/>
        <w:t>ꍇ��</w:t>
      </w:r>
      <w:r>
        <w:rPr/>
        <w:t>A�ǂ����Ă��������ƌ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i(?)�A���Ă�����ł�pcm8ppm��g�p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o���i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8PPM</w:t>
        <w:tab/>
        <w:tab/>
        <w:t>���Ă�����iver0.48a��j�̋@�\��</w:t>
      </w:r>
      <w:r>
        <w:rPr/>
        <w:t>荂����</w:t>
      </w:r>
      <w:r>
        <w:rPr/>
        <w:t>PCM8P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̌�s�͂ɂ��APCM8++�ɐV���ȉ\���������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̏��</w:t>
      </w:r>
      <w:r>
        <w:rPr/>
        <w:t>؂</w:t>
      </w:r>
      <w:r>
        <w:rPr/>
        <w:t>�</w:t>
      </w:r>
      <w:r>
        <w:rPr/>
        <w:t>Ċ��Ӑ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P</w:t>
        <w:tab/>
        <w:tab/>
        <w:t>�e�J���</w:t>
      </w:r>
      <w:r>
        <w:rPr/>
        <w:t>쐬��</w:t>
      </w:r>
      <w:r>
        <w:rPr/>
        <w:t>Tracker's module player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miga��Tracker�n��MOD�f�[�^�𕷂��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̓I�m�����m�ȃo�O�񍐂ɂ��A���Ȃ�̋@�\�̃f�o�b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o���</w:t>
      </w:r>
      <w:r>
        <w:rPr>
          <w:rtl w:val="true"/>
        </w:rPr>
        <w:t>܂</w:t>
      </w:r>
      <w:r>
        <w:rPr/>
        <w:t>������</w:t>
      </w:r>
      <w:r>
        <w:rPr/>
        <w:t>A�@�\�ǉ��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̏��</w:t>
      </w:r>
      <w:r>
        <w:rPr/>
        <w:t>؂</w:t>
      </w:r>
      <w:r>
        <w:rPr/>
        <w:t>�</w:t>
      </w:r>
      <w:r>
        <w:rPr/>
        <w:t>Ċ��Ӑ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0.80����ώ�g���p�����[�^���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0.73�ȑO�œ��</w:t>
      </w:r>
      <w:r>
        <w:rPr/>
        <w:t>삷��</w:t>
      </w:r>
      <w:r>
        <w:rPr/>
        <w:t>MODPv0.12�ȑO�ł͍Đ��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16PP</w:t>
        <w:tab/>
        <w:t>�</w:t>
      </w:r>
      <w:r>
        <w:rPr/>
        <w:t>ٍ�</w:t>
      </w:r>
      <w:r>
        <w:rPr/>
        <w:t>PCM�v���C���[�ł��B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K���ɂ������ĉ������B�g��Ă���l���Ȃ�������(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0.00�`0.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ɖY�p�̔</w:t>
      </w:r>
      <w:r>
        <w:rPr>
          <w:rtl w:val="true"/>
        </w:rPr>
        <w:t>ޕ</w:t>
      </w:r>
      <w:r>
        <w:rPr/>
        <w:t>�</w:t>
      </w:r>
      <w:r>
        <w:rPr/>
        <w:t>ł�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o�b�O�΂��</w:t>
      </w:r>
      <w:r>
        <w:rPr/>
        <w:t>肵�</w:t>
      </w:r>
      <w:r>
        <w:rPr/>
        <w:t>Ă����L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5X��0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PCM�̃G���o�O�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bitPCM���̃{�����[���w��̒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60��0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�ȍ~�̃R�s�[�o�b�N���[�h�Ɉ</w:t>
      </w:r>
      <w:r>
        <w:rPr/>
        <w:t>ꉞ�</w:t>
      </w:r>
      <w:r>
        <w:rPr/>
        <w:t>Ή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61��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[�X�Đ��̃T�|�[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P�}�X�N�l�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[�X�̃V�F�C�v�A�b�v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8PP.TEC�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70��0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o�b�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P�}�X�N�l�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8PP.TEC�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71��0.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[�L�����[���j�b�g���h����Ă���`�F�b�N�̕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PCM�</w:t>
      </w:r>
      <w:r>
        <w:rPr/>
        <w:t>֘</w:t>
      </w:r>
      <w:r>
        <w:rPr/>
        <w:t>A�̃f�o�b�O�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P�}�X�N�l�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8PP.TEC�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8PP.DOC�̍</w:t>
      </w:r>
      <w:r>
        <w:rPr/>
        <w:t>쐬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72��0.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bitPCM�ϊ��̍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PCM�AP16�f�[�^�̃{�����[��������B�i�m�C�Y���o�</w:t>
      </w:r>
      <w:r>
        <w:rPr/>
        <w:t>鎖����������̂</w:t>
      </w:r>
      <w:r>
        <w:rPr/>
        <w:t>Ł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ׂ����</w:t>
      </w:r>
      <w:r>
        <w:rPr/>
        <w:t>f�o�b�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풓�</w:t>
      </w:r>
      <w:r>
        <w:rPr/>
        <w:t>T�C�Y����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73��0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ώ�g���p�����[�^�̕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I�N�^�[�u�ȏ�̉���o�͂ɑΉ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80��0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PCM�ώ�g�����[�h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bitPCM��8�{�{�����[���A�ώ�g�����[�h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8PP.TEC�̉�M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81��0.82�i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PCM�ώ�g�����[�h�ɕs������������</w:t>
      </w:r>
      <w:r>
        <w:rPr/>
        <w:t>ׁ</w:t>
      </w:r>
      <w:r>
        <w:rPr/>
        <w:t>A�A���S���Y����C���B�i���́FMZL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82��0.8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PCM�ώ�g�����[�h�̕s�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82a��0.83�i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bit�X�e���I���̃p�����t������̂𒼂����B�i���́F�Ȃ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83 ��0.83a�i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83b��0.83c�i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o�͎��̃v�`�y���΍�B�i���́F�Ȃ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83c��0.8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/060 �̃L���b�V�������@�̕ύX�B�i�\�[�X�񋟁F�Ȃ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R���</w:t>
      </w:r>
      <w:r>
        <w:rPr/>
        <w:t>肷���</w:t>
      </w:r>
      <w:r>
        <w:rPr/>
        <w:t>Ĕc��������Ė����̂ō</w:t>
      </w:r>
      <w:r>
        <w:rPr/>
        <w:t>ׂ������</w:t>
      </w:r>
      <w:r>
        <w:rPr/>
        <w:t>Ƃ͌���Ȃ��ł����ĉ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D����̓W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o�b�O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USIC v3 �ւ̑Ή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ώ�g���⃊�o�[�X�Đ��Ƃ��͊�ɏo���Ă��</w:t>
      </w:r>
      <w:r>
        <w:rPr/>
        <w:t>邩��</w:t>
      </w:r>
      <w:r>
        <w:rPr/>
        <w:t>AZMUSIC�Ɋ��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8--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UNIT���Ă��Ȃ����[�U�[�̈</w:t>
      </w:r>
      <w:r>
        <w:rPr/>
        <w:t>ׂ</w:t>
      </w:r>
      <w:r>
        <w:rPr/>
        <w:t>ɍ��\��ł��B�i�����</w:t>
      </w:r>
      <w:r>
        <w:rPr>
          <w:rtl w:val="true"/>
        </w:rPr>
        <w:t>܂</w:t>
      </w:r>
      <w:r>
        <w:rPr/>
        <w:t>ŗ\�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P��p��ĉ\����B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D�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쐬����</w:t>
      </w:r>
      <w:r>
        <w:rPr/>
        <w:t>ɓ�����āA�e��ʑ�R�̕�X�̋��͂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̏��</w:t>
      </w:r>
      <w:r>
        <w:rPr/>
        <w:t>؂</w:t>
      </w:r>
      <w:r>
        <w:rPr/>
        <w:t>�</w:t>
      </w:r>
      <w:r>
        <w:rPr/>
        <w:t>Ċ��Ӑ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D�Ō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O��v�]���L��΋X�����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̂��ɂȂ����v1.00�ɂȂ�̂ł��</w:t>
      </w:r>
      <w:r>
        <w:rPr/>
        <w:t>傤����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